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Base"/>
        <w:ind w:left="930" w:hanging="845"/>
        <w:jc w:val="center"/>
        <w:rPr>
          <w:b/>
          <w:b/>
        </w:rPr>
      </w:pPr>
      <w:bookmarkStart w:id="0" w:name="_Hlk202721322"/>
      <w:r>
        <w:rPr>
          <w:b/>
        </w:rPr>
        <w:t xml:space="preserve">Marché de Maitrise d’œuvre </w:t>
      </w:r>
    </w:p>
    <w:p>
      <w:pPr>
        <w:pStyle w:val="Base"/>
        <w:ind w:left="930" w:hanging="845"/>
        <w:jc w:val="center"/>
        <w:rPr/>
      </w:pPr>
      <w:r>
        <w:rPr>
          <w:b/>
        </w:rPr>
        <w:t>Pour la réfection du service des Urgences du Centre Hospitalier Intercommunal Caux Vallée de Seine</w:t>
      </w:r>
    </w:p>
    <w:p>
      <w:pPr>
        <w:pStyle w:val="Base"/>
        <w:ind w:left="930" w:hanging="845"/>
        <w:jc w:val="center"/>
        <w:rPr>
          <w:b/>
          <w:b/>
        </w:rPr>
      </w:pPr>
      <w:r>
        <w:rPr>
          <w:b/>
        </w:rPr>
        <w:t>Suite à un incendie.</w:t>
      </w:r>
    </w:p>
    <w:p>
      <w:pPr>
        <w:pStyle w:val="Normal"/>
        <w:jc w:val="center"/>
        <w:rPr>
          <w:b/>
          <w:b/>
        </w:rPr>
      </w:pPr>
      <w:bookmarkStart w:id="1" w:name="_Hlk202721322"/>
      <w:r>
        <w:rPr>
          <w:b/>
        </w:rPr>
        <w:t>Procédure d’urgence simple.</w:t>
      </w:r>
      <w:bookmarkEnd w:id="1"/>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0_190970915"/>
      <w:bookmarkStart w:id="3" w:name="__Fieldmark__0_190970915"/>
      <w:bookmarkEnd w:id="3"/>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1_190970915"/>
      <w:bookmarkStart w:id="5" w:name="__Fieldmark__1_190970915"/>
      <w:bookmarkEnd w:id="5"/>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2_190970915"/>
      <w:bookmarkStart w:id="7" w:name="__Fieldmark__2_190970915"/>
      <w:bookmarkEnd w:id="7"/>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 ou les lots n°…………… de la procédure de passation du marché public </w:t>
      </w:r>
      <w:r>
        <w:rPr>
          <w:rFonts w:cs="Arial" w:ascii="Garamond" w:hAnsi="Garamond"/>
          <w:i/>
          <w:iCs/>
          <w:sz w:val="18"/>
          <w:szCs w:val="18"/>
        </w:rPr>
        <w:t>(en cas d’allotissement ; si les lots n’ont pas été numérotés, indiquer ci-dessous l’intitulé du ou des lots tels qu’ils figurent dans l’avis d'appel à la concurrence</w:t>
      </w:r>
      <w:r>
        <w:rPr>
          <w:rFonts w:cs="Arial" w:ascii="Garamond" w:hAnsi="Garamond"/>
          <w:bCs/>
          <w:i/>
          <w:iCs/>
          <w:sz w:val="18"/>
          <w:szCs w:val="18"/>
        </w:rPr>
        <w:t xml:space="preserve"> ou l’invitation à confirmer l’intérêt</w:t>
      </w:r>
      <w:r>
        <w:rPr>
          <w:rFonts w:cs="Arial" w:ascii="Garamond" w:hAnsi="Garamond"/>
          <w:i/>
          <w:iCs/>
          <w:sz w:val="18"/>
          <w:szCs w:val="18"/>
        </w:rPr>
        <w:t>).</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3_190970915"/>
      <w:bookmarkStart w:id="9" w:name="__Fieldmark__3_190970915"/>
      <w:bookmarkEnd w:id="9"/>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Symbol" w:ascii="Wingdings;Symbol" w:hAnsi="Wingdings;Symbol"/>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4_190970915"/>
      <w:bookmarkStart w:id="11" w:name="__Fieldmark__4_190970915"/>
      <w:bookmarkEnd w:id="11"/>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5_190970915"/>
      <w:bookmarkStart w:id="13" w:name="__Fieldmark__5_190970915"/>
      <w:bookmarkEnd w:id="13"/>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6_190970915"/>
      <w:bookmarkStart w:id="15" w:name="__Fieldmark__6_190970915"/>
      <w:bookmarkEnd w:id="15"/>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7_190970915"/>
      <w:bookmarkStart w:id="17" w:name="__Fieldmark__7_190970915"/>
      <w:bookmarkEnd w:id="17"/>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8_190970915"/>
      <w:bookmarkStart w:id="19" w:name="__Fieldmark__8_190970915"/>
      <w:bookmarkEnd w:id="19"/>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10410" w:type="dxa"/>
        <w:jc w:val="left"/>
        <w:tblInd w:w="-128" w:type="dxa"/>
        <w:tblLayout w:type="fixed"/>
        <w:tblCellMar>
          <w:top w:w="0" w:type="dxa"/>
          <w:left w:w="108" w:type="dxa"/>
          <w:bottom w:w="0" w:type="dxa"/>
          <w:right w:w="108" w:type="dxa"/>
        </w:tblCellMar>
      </w:tblPr>
      <w:tblGrid>
        <w:gridCol w:w="932"/>
        <w:gridCol w:w="4816"/>
        <w:gridCol w:w="4662"/>
      </w:tblGrid>
      <w:tr>
        <w:trPr>
          <w:trHeight w:val="651" w:hRule="atLeast"/>
        </w:trPr>
        <w:tc>
          <w:tcPr>
            <w:tcW w:w="932"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816"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66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553" w:hRule="atLeast"/>
        </w:trPr>
        <w:tc>
          <w:tcPr>
            <w:tcW w:w="9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816"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662"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553" w:hRule="atLeast"/>
        </w:trPr>
        <w:tc>
          <w:tcPr>
            <w:tcW w:w="9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816"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62"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553" w:hRule="atLeast"/>
        </w:trPr>
        <w:tc>
          <w:tcPr>
            <w:tcW w:w="9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816"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62"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553" w:hRule="atLeast"/>
        </w:trPr>
        <w:tc>
          <w:tcPr>
            <w:tcW w:w="932"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816"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662"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9_190970915"/>
      <w:bookmarkStart w:id="21" w:name="__Fieldmark__9_190970915"/>
      <w:bookmarkEnd w:id="21"/>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0_190970915"/>
      <w:bookmarkStart w:id="23" w:name="__Fieldmark__10_190970915"/>
      <w:bookmarkEnd w:id="2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1_190970915"/>
      <w:bookmarkStart w:id="25" w:name="__Fieldmark__11_190970915"/>
      <w:bookmarkEnd w:id="25"/>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Symbol" w:ascii="Wingdings;Symbol" w:hAnsi="Wingdings;Symbol"/>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sz w:val="22"/>
              <w:szCs w:val="22"/>
            </w:rPr>
          </w:pPr>
          <w:r>
            <w:rPr>
              <w:rFonts w:cs="Arial" w:ascii="Garamond" w:hAnsi="Garamond"/>
              <w:b/>
              <w:iCs/>
              <w:sz w:val="22"/>
              <w:szCs w:val="22"/>
            </w:rPr>
            <w:t>Consultation n°25DTP015</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7</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Symbol" w:hAnsi="Wingdings;Symbol" w:cs="Wingdings;Symbol"/>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Symbol" w:hAnsi="Wingdings;Symbol" w:cs="Wingdings;Symbol"/>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Symbol" w:hAnsi="Wingdings;Symbol" w:cs="Wingdings;Symbol"/>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Symbol" w:hAnsi="Wingdings;Symbol" w:cs="Wingdings;Symbol"/>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BaseCar">
    <w:name w:val="Base Car"/>
    <w:qFormat/>
    <w:rPr>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Base">
    <w:name w:val="Base"/>
    <w:basedOn w:val="Normal"/>
    <w:qFormat/>
    <w:pPr>
      <w:suppressAutoHyphens w:val="false"/>
      <w:spacing w:before="0" w:after="120"/>
      <w:ind w:left="1259" w:hanging="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5-07-11T13:33:00Z</dcterms:modified>
  <cp:revision>5</cp:revision>
  <dc:subject/>
  <dc:title/>
</cp:coreProperties>
</file>