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ind w:left="1000" w:right="100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4838700" cy="97536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838760" cy="97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85pt;width:380.95pt;height:76.7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>
          <w:sz w:val="24"/>
        </w:rPr>
      </w:pPr>
      <w:r>
        <w:rPr>
          <w:sz w:val="24"/>
        </w:rPr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2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20" w:after="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  <w:t>ACCORD-CADRE DE FOURNITURES COURANTES ET DE SERVICES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180"/>
        <w:rPr>
          <w:sz w:val="24"/>
        </w:rPr>
      </w:pPr>
      <w:r>
        <w:rPr>
          <w:sz w:val="24"/>
        </w:rPr>
      </w:r>
    </w:p>
    <w:tbl>
      <w:tblPr>
        <w:tblW w:w="7100" w:type="dxa"/>
        <w:jc w:val="left"/>
        <w:tblInd w:w="1152" w:type="dxa"/>
        <w:tblLayout w:type="fixed"/>
        <w:tblCellMar>
          <w:top w:w="300" w:type="dxa"/>
          <w:left w:w="0" w:type="dxa"/>
          <w:bottom w:w="300" w:type="dxa"/>
          <w:right w:w="0" w:type="dxa"/>
        </w:tblCellMar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Marché de Transport article 80</w:t>
            </w:r>
          </w:p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ot n° 07 : Transports sanitaires non médicalisés allongés pour le Centre hospitalier Saint Louis d’Ornans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4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0" w:after="40"/>
        <w:ind w:left="1780" w:right="168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  <w:t>Cadre réservé à l'acheteur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"/>
        <w:gridCol w:w="419"/>
        <w:gridCol w:w="420"/>
        <w:gridCol w:w="420"/>
        <w:gridCol w:w="421"/>
        <w:gridCol w:w="420"/>
        <w:gridCol w:w="420"/>
        <w:gridCol w:w="419"/>
        <w:gridCol w:w="420"/>
        <w:gridCol w:w="420"/>
      </w:tblGrid>
      <w:tr>
        <w:trPr>
          <w:trHeight w:val="76" w:hRule="atLeast"/>
        </w:trPr>
        <w:tc>
          <w:tcPr>
            <w:tcW w:w="193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CONTRAT N°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>
          <w:sz w:val="24"/>
        </w:rPr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0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CHU de BESANCON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 xml:space="preserve">Etablissement support du GHT-CFC 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 Boulevard Alexandre Fleming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25030 BESANCON CEDEX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Tél : 03 81 21 80 47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2A7CBF" w:fill="2A7CBF" w:val="clear"/>
            <w:vAlign w:val="center"/>
          </w:tcPr>
          <w:p>
            <w:pPr>
              <w:pStyle w:val="Titletable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rché de Transport article 80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ppel d'offres ouver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51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05pt;width:17.95pt;height:12.9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6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08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Normal"/>
        <w:pBdr/>
        <w:bidi w:val="0"/>
        <w:spacing w:before="0" w:after="8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SOMMAIRE</w:t>
      </w:r>
    </w:p>
    <w:p>
      <w:pPr>
        <w:pStyle w:val="Normal"/>
        <w:spacing w:lineRule="exact" w:line="240" w:before="0" w:after="80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Trebuchet MS" w:cs="Trebuchet MS" w:ascii="Trebuchet MS" w:hAnsi="Trebuchet M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10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0" w:name="_Toc256000000"/>
      <w:bookmarkStart w:id="1" w:name="ArtL1_AE-3-A2"/>
      <w:bookmarkEnd w:id="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Membres du groupement de commande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Intercommunal de Haute-Comté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 Louis Pasteur de Dol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de Novillar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 Paul Nappez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 de la sainte Croix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 St Louis Ornan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S Saint-ylie Jura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JW-Avann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LS Bellevaux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SR les Tilleroy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ordonnateur du groupement de commandes : CHU de BESANCON Etablissement support du GHT-CFC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ersonne habilitée à donner les renseignements relatifs aux nantissements et cessions de créances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Ordonnateur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mptable assignataire des paiements : Madame la trésorière principale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" w:name="_Toc256000001"/>
      <w:bookmarkStart w:id="3" w:name="ArtL1_AE-3-A3"/>
      <w:bookmarkEnd w:id="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désigné mandataire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'engage, au nom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, sur la base de l'offre du groupement,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à exécuter les prestations demandées dans les conditions définies ci-après ;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4" w:name="_Toc256000002"/>
      <w:bookmarkStart w:id="5" w:name="ArtL1_AE-3-A4"/>
      <w:bookmarkEnd w:id="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6" w:name="_Toc256000003"/>
      <w:bookmarkStart w:id="7" w:name="ArtL2_AE-3-A4.1"/>
      <w:bookmarkEnd w:id="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1 - Objet</w:t>
      </w:r>
      <w:bookmarkEnd w:id="6"/>
    </w:p>
    <w:p>
      <w:pPr>
        <w:pStyle w:val="ParagrapheIndent2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résent Acte d'Engagement concerne :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Marché de Transport article 80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consultation a pour objet les prestations de transport article 80 non médicalisé par ambulance, transport assis professionnalisé (TAP) et Transport pour Personne à Mobilité Réduite (TPMR) pour le Groupement Hospitalier de Territoire (GHT) Centre Franche-Comté.</w:t>
      </w:r>
    </w:p>
    <w:p>
      <w:pPr>
        <w:pStyle w:val="ParagrapheIndent2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définies au CCAP sont réparties en 20 lots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8" w:name="_Toc256000004"/>
      <w:bookmarkStart w:id="9" w:name="ArtL2_AE-3-A4.2"/>
      <w:bookmarkEnd w:id="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2 - Mode de passation</w:t>
      </w:r>
      <w:bookmarkEnd w:id="8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océdure de passation est : l'appel d'offres ouvert. Elle est soumise aux dispositions des articles L. 2124-2, R. 2124-2 1° et R. 2161-2 à R. 2161-5 du Code de la commande publique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3 - Forme de contrat</w:t>
      </w:r>
      <w:bookmarkEnd w:id="10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2" w:name="_Toc256000006"/>
      <w:bookmarkStart w:id="13" w:name="ArtL1_AE-3-A5"/>
      <w:bookmarkEnd w:id="1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seront rémunérées par application aux quantités réellement exécutées des prix unitaires fixés dans le bordereau des prix.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montant des prestations pour la période initiale du lot n°07 - Transports sanitaires non médicalisés allongés pour le Centre hospitalier Saint Louis d’Ornans est défini(e) comme sui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2601" w:type="dxa"/>
        <w:jc w:val="left"/>
        <w:tblInd w:w="33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1"/>
      </w:tblGrid>
      <w:tr>
        <w:trPr>
          <w:trHeight w:val="292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45 000,00 €</w:t>
            </w:r>
          </w:p>
        </w:tc>
      </w:tr>
    </w:tbl>
    <w:p>
      <w:pPr>
        <w:pStyle w:val="Normal"/>
        <w:spacing w:lineRule="exact" w:line="120"/>
        <w:rPr>
          <w:sz w:val="12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montants seront identiques pour chaque période de reconduction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4" w:name="_Toc256000007"/>
      <w:bookmarkStart w:id="15" w:name="ArtL1_AE-3-A7"/>
      <w:bookmarkEnd w:id="1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5 - Durée de l'accord-cadre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6" w:name="_Toc256000008"/>
      <w:bookmarkStart w:id="17" w:name="ArtL1_AE-3-A8"/>
      <w:bookmarkEnd w:id="1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En cas de groupement, le paiement est effectué sur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Nota :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8" w:name="_Toc256000009"/>
      <w:bookmarkStart w:id="19" w:name="ArtL1_AE-3-A11"/>
      <w:bookmarkEnd w:id="1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7 - Nomenclature(s)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classification conforme au vocabulaire commun des marchés européens (CPV) es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4114121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mbulances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0100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ervices de transport routier</w:t>
            </w:r>
          </w:p>
        </w:tc>
      </w:tr>
    </w:tbl>
    <w:p>
      <w:pPr>
        <w:pStyle w:val="Normal"/>
        <w:spacing w:lineRule="exact" w:line="120"/>
        <w:rPr>
          <w:sz w:val="12"/>
        </w:rPr>
      </w:pPr>
      <w:r>
        <w:rPr/>
        <w:t xml:space="preserve"> 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0100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ervices de transport routier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4114121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mbulances</w:t>
            </w:r>
          </w:p>
        </w:tc>
      </w:tr>
    </w:tbl>
    <w:p>
      <w:pPr>
        <w:sectPr>
          <w:footerReference w:type="default" r:id="rId43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0" w:name="_Toc256000010"/>
      <w:bookmarkStart w:id="21" w:name="ArtL1_AE-3-A14"/>
      <w:bookmarkEnd w:id="2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8 - Signature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ENGAGEMENT DU CANDIDAT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(Ne pas compléter dans le cas d'un dépôt signé électroniquement)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Fait en un seul original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ignature du candidat, du mandataire ou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ACCEPTATION DE L'OFFRE PAR LE POUVOIR ADJUDICATEUR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offre est accepté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 du représentant du pouvoir adjudicateur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NANTISSEMENT OU CESSION DE CREANC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embre d'un groupement d'entreprise</w:t>
            </w:r>
          </w:p>
        </w:tc>
      </w:tr>
    </w:tbl>
    <w:p>
      <w:pPr>
        <w:sectPr>
          <w:footerReference w:type="default" r:id="rId54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us-traitant</w:t>
            </w:r>
          </w:p>
        </w:tc>
      </w:tr>
    </w:tbl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sectPr>
          <w:footerReference w:type="default" r:id="rId5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2" w:name="_Toc256000011"/>
      <w:bookmarkStart w:id="23" w:name="ArtL1_A-CT"/>
      <w:bookmarkEnd w:id="2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ANNEXE N° 1 : DÉSIGNATION DES CO-TRAITANTS ET RÉPARTITION DES PRESTATIONS</w:t>
      </w:r>
      <w:bookmarkEnd w:id="22"/>
    </w:p>
    <w:p>
      <w:pPr>
        <w:pStyle w:val="Normal"/>
        <w:spacing w:lineRule="exact" w:line="240" w:before="0" w:after="60"/>
        <w:rPr>
          <w:sz w:val="24"/>
        </w:rPr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aux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6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8"/>
      <w:type w:val="nextPage"/>
      <w:pgSz w:orient="landscape" w:w="16838" w:h="11906"/>
      <w:pgMar w:left="1140" w:right="1140" w:gutter="0" w:header="0" w:top="580" w:footer="580" w:bottom="6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4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5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6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ocher la case correspondant à votre situation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7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Mention facultative dans le cas d'un dépôt signé électroniqueme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8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Date et signature originales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9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semiHidden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  <w:szCs w:val="24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  <w:szCs w:val="24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footer" Target="footer4.xml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footer" Target="footer5.xml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footer" Target="footer6.xml"/><Relationship Id="rId58" Type="http://schemas.openxmlformats.org/officeDocument/2006/relationships/footer" Target="footer7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  <Pages>11</Pages>
  <Words>0</Words>
  <Characters>0</Characters>
  <CharactersWithSpaces>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