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4 : Transports sanitaires Assis Professionnalisés pour le Centre hospitalier Paul Nappez de Morteau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4 - Transports sanitaires Assis Professionnalisés pour le Centre hospitalier Paul Nappez de Morteau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 5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