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8 : Transports sanitaires Assis professionnalisés pour le  Centre hospitalier Universitaire de Besanç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8 - Transports sanitaires Assis professionnalisés pour le Centre hospitalier Universitaire de Besançon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00 6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