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20 : Transports sanitaires non médicalisés allongés bariatriques pour les établissements membres du Groupement Hospitalier de Territoire Centre Franch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20 - Transports sanitaires non médicalisés allongés bariatriques pour les établissements membres du Groupement Hospitalier de Territoire Centre Franch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3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