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10 : Transports sanitaires Assis Professionnalisés pour le Centre hospitalier de Novillar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10 - Transports sanitaires Assis Professionnalisés pour le Centre hospitalier de Novillar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