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2 : Transports sanitaires Assis Professionnalisés pour le Centre hospitalier Sainte Croix de Baume les Dame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2 - Transports sanitaires Assis Professionnalisés pour le Centre hospitalier Sainte Croix de Baume les Dame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