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14 : Transports sanitaires Assis Professionnalisés pour le Centre hospitalier spécialisé de Saint Yli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Paul Nappez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de la sainte Croi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S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S Saint-ylie Jura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JW-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LS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SR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HU de BESANC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20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14 - Transports sanitaires Assis Professionnalisés pour le Centre hospitalier spécialisé de Saint Ylie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75 0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