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 xml:space="preserve">Lot n° 19 : Transports de Personnes à Mobilité Réduite pour le  Centre hospitalier Universitaire de Besançon 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9 - Transports de Personnes à Mobilité Réduite pour le Centre hospitalier Universitaire de Besançon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0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