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3 : Transports sanitaires non médicalisés allongés pour le Centre hospitalier Paul Nappez de Morteau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3 - Transports sanitaires non médicalisés allongés pour le Centre hospitalier Paul Nappez de Morteau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6 5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