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arché de Transport article 80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01 : Transports sanitaires non médicalisés allongés pour le Centre hospitalier Sainte Croix de Baume les Dames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de Transport article 80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Intercommunal de Haute-Comté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Louis Pasteur de Dol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de Novillar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Paul Nappez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de la sainte Croi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 St Louis Ornan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HS Saint-ylie Jura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JW-Avann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LS Bellevaux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SR les Tilleroy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CHU de BESANCON Etablissement support du GHT-CFC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arché de Transport article 80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consultation a pour objet les prestations de transport article 80 non médicalisé par ambulance, transport assis professionnalisé (TAP) et Transport pour Personne à Mobilité Réduite (TPMR) pour le Groupement Hospitalier de Territoire (GHT) Centre Franche-Comté.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20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des prestations pour la période initiale du lot n°01 - Transports sanitaires non médicalisés allongés pour le Centre hospitalier Sainte Croix de Baume les Dames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2601" w:type="dxa"/>
        <w:jc w:val="left"/>
        <w:tblInd w:w="3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06 2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montants seront identiques pour chaque période de reconduc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e transport routier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114121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mbulances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2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