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2 : Transports sanitaires Assis Professionnalisés pour le Centre hospitalier Louis Pasteur de Dol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2 - Transports sanitaires Assis Professionnalisés pour le Centre hospitalier Louis Pasteur de Dol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 5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