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15 : Transports sanitaires non médicalisés allongés pour le Centre hospitalier intercommunal de Haute Comté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Paul Nappez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de la sainte Croi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S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S Saint-ylie Jura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JW-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LS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SR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HU de BESANC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20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15 - Transports sanitaires non médicalisés allongés pour le Centre hospitalier intercommunal de Haute Comté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75 0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