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6 : Transports sanitaires Assis Professionnalisés pour l’Etablissement de Santé de Quingey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6 - Transports sanitaires Assis Professionnalisés pour l’Etablissement de Santé de Quingey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