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8 : Transports sanitaires Assis Professionnalisés pour le Centre hospitalier Saint Louis d’Ornan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8 - Transports sanitaires Assis Professionnalisés pour le Centre hospitalier Saint Louis d’Ornan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