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3 : Transports sanitaires non médicalisés allongés pour le Centre hospitalier spécialisé de Saint Yli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3 - Transports sanitaires non médicalisés allongés pour le Centre hospitalier spécialisé de Saint Yli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5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