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Crous de Toulouse-Occitanie - 58 rue du Taur – CS 67096 - 31070 Toulouse Cedex 7</w:t>
      </w:r>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Courriel : </w:t>
      </w:r>
      <w:hyperlink r:id="rId14">
        <w:r>
          <w:rPr>
            <w:rStyle w:val="InternetLink"/>
            <w:rFonts w:eastAsia="Calibri" w:cs="Arial" w:ascii="Arial" w:hAnsi="Arial"/>
            <w:sz w:val="22"/>
            <w:szCs w:val="22"/>
            <w:lang w:eastAsia="en-US"/>
          </w:rPr>
          <w:t>commande.publique@crous-toulouse.fr</w:t>
        </w:r>
      </w:hyperlink>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Site internet : </w:t>
      </w:r>
      <w:hyperlink r:id="rId15">
        <w:r>
          <w:rPr>
            <w:rStyle w:val="InternetLink"/>
            <w:rFonts w:eastAsia="Calibri" w:cs="Arial" w:ascii="Arial" w:hAnsi="Arial"/>
            <w:sz w:val="22"/>
            <w:szCs w:val="22"/>
            <w:lang w:eastAsia="en-US"/>
          </w:rPr>
          <w:t>https://www.crous-toulouse.fr</w:t>
        </w:r>
      </w:hyperlink>
    </w:p>
    <w:p>
      <w:pPr>
        <w:pStyle w:val="Normal"/>
        <w:rPr>
          <w:rFonts w:ascii="Arial" w:hAnsi="Arial" w:cs="Arial"/>
          <w:sz w:val="22"/>
          <w:szCs w:val="22"/>
        </w:rPr>
      </w:pPr>
      <w:r>
        <w:rPr>
          <w:rFonts w:cs="Arial" w:ascii="Arial" w:hAnsi="Arial"/>
          <w:sz w:val="22"/>
          <w:szCs w:val="22"/>
        </w:rPr>
        <w:t>Représenté par sa Directrice générale, Dominique FROMENT.</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Mise en œuvre d’actions d’écoute, de prévention et d’accompagnement psychologique des étudiants, en présentiel et en distanciel finance par la contribution vie étudiante et de campus (CVEC).</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35235255"/>
      <w:bookmarkStart w:id="1" w:name="__Fieldmark__0_13352352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35235255"/>
      <w:bookmarkStart w:id="3" w:name="__Fieldmark__1_13352352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35235255"/>
            <w:bookmarkStart w:id="5" w:name="__Fieldmark__2_13352352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35235255"/>
            <w:bookmarkStart w:id="7" w:name="__Fieldmark__3_13352352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35235255"/>
            <w:bookmarkStart w:id="9" w:name="__Fieldmark__4_13352352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35235255"/>
            <w:bookmarkStart w:id="11" w:name="__Fieldmark__5_13352352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35235255"/>
            <w:bookmarkStart w:id="13" w:name="__Fieldmark__6_13352352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35235255"/>
      <w:bookmarkStart w:id="15" w:name="__Fieldmark__7_13352352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35235255"/>
      <w:bookmarkStart w:id="17" w:name="__Fieldmark__8_13352352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4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mmande.publique@crous-toulouse.fr" TargetMode="External"/><Relationship Id="rId15" Type="http://schemas.openxmlformats.org/officeDocument/2006/relationships/hyperlink" Target="https://www.crous-toulous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opher Honore</cp:lastModifiedBy>
  <cp:lastPrinted>2023-09-26T10:15:00Z</cp:lastPrinted>
  <dcterms:modified xsi:type="dcterms:W3CDTF">2025-07-11T11:47:00Z</dcterms:modified>
  <cp:revision>5</cp:revision>
  <dc:subject/>
  <dc:title>MISE A JOUR AVRIL 2007</dc:title>
</cp:coreProperties>
</file>