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9860346"/>
      <w:bookmarkStart w:id="1" w:name="__Fieldmark__0_5098603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9860346"/>
      <w:bookmarkStart w:id="3" w:name="__Fieldmark__1_5098603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9860346"/>
      <w:bookmarkStart w:id="5" w:name="__Fieldmark__2_5098603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9860346"/>
      <w:bookmarkStart w:id="7" w:name="__Fieldmark__3_5098603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9860346"/>
      <w:bookmarkStart w:id="9" w:name="__Fieldmark__4_5098603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9860346"/>
      <w:bookmarkStart w:id="11" w:name="__Fieldmark__5_5098603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9860346"/>
      <w:bookmarkStart w:id="13" w:name="__Fieldmark__6_5098603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9860346"/>
      <w:bookmarkStart w:id="15" w:name="__Fieldmark__7_5098603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9860346"/>
      <w:bookmarkStart w:id="17" w:name="__Fieldmark__8_5098603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09860346"/>
      <w:bookmarkStart w:id="19" w:name="__Fieldmark__9_5098603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9860346"/>
      <w:bookmarkStart w:id="21" w:name="__Fieldmark__10_5098603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09860346"/>
      <w:bookmarkStart w:id="23" w:name="__Fieldmark__11_5098603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