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jc w:val="center"/>
        <w:rPr>
          <w:rFonts w:ascii="Calibri" w:hAnsi="Calibri" w:cs="Calibri"/>
          <w:i/>
          <w:i/>
          <w:sz w:val="24"/>
          <w:szCs w:val="22"/>
        </w:rPr>
      </w:pPr>
      <w:r>
        <w:rPr>
          <w:rFonts w:cs="Calibri" w:ascii="Calibri" w:hAnsi="Calibri"/>
          <w:b/>
          <w:sz w:val="22"/>
        </w:rPr>
        <w:t>E25_0403_PRESTATIONS DE NOTATIONS FINANCIERES POUR LES HOSPICES CIVILS DE LYON</w:t>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bCs/>
          <w:i/>
          <w:i/>
          <w:sz w:val="22"/>
          <w:szCs w:val="22"/>
        </w:rPr>
      </w:pPr>
      <w:r>
        <w:rPr>
          <w:rFonts w:cs="Calibri" w:ascii="Calibri" w:hAnsi="Calibri"/>
          <w:bCs/>
          <w: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638763642"/>
      <w:bookmarkStart w:id="1" w:name="__Fieldmark__0_1638763642"/>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638763642"/>
      <w:bookmarkStart w:id="3" w:name="__Fieldmark__1_1638763642"/>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1638763642"/>
            <w:bookmarkStart w:id="5" w:name="__Fieldmark__2_1638763642"/>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1638763642"/>
            <w:bookmarkStart w:id="7" w:name="__Fieldmark__3_1638763642"/>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1638763642"/>
            <w:bookmarkStart w:id="9" w:name="__Fieldmark__4_1638763642"/>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638763642"/>
            <w:bookmarkStart w:id="11" w:name="__Fieldmark__5_1638763642"/>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1638763642"/>
            <w:bookmarkStart w:id="13" w:name="__Fieldmark__6_1638763642"/>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638763642"/>
      <w:bookmarkStart w:id="15" w:name="__Fieldmark__7_1638763642"/>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1638763642"/>
      <w:bookmarkStart w:id="17" w:name="__Fieldmark__8_1638763642"/>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TOUPIN, Erwan</cp:lastModifiedBy>
  <cp:lastPrinted>2025-02-18T16:11:00Z</cp:lastPrinted>
  <dcterms:modified xsi:type="dcterms:W3CDTF">2025-07-16T13:42:00Z</dcterms:modified>
  <cp:revision>6</cp:revision>
  <dc:subject/>
  <dc:title>MISE A JOUR AVRIL 2007</dc:title>
</cp:coreProperties>
</file>