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8B"/>
        </w:rPr>
        <w:t>IMT ATLANTIQUE BRETAGNE - PAYS DE LA LOIRE</w:t>
      </w:r>
    </w:p>
    <w:p>
      <w:pPr>
        <w:pStyle w:val="Normal"/>
        <w:rPr>
          <w:rFonts w:ascii="Marianne;Calibri" w:hAnsi="Marianne;Calibri" w:cs="Arial"/>
          <w:bCs/>
        </w:rPr>
      </w:pPr>
      <w:r>
        <w:rPr>
          <w:rFonts w:cs="Arial" w:ascii="Marianne;Calibri" w:hAnsi="Marianne;Calibri"/>
          <w:bCs/>
          <w:color w:val="00008B"/>
        </w:rPr>
        <w:t xml:space="preserve">4 rue Alfred Kastler </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8B"/>
        </w:rPr>
        <w:t>La Chantrerie - CS 20722</w:t>
      </w:r>
    </w:p>
    <w:p>
      <w:pPr>
        <w:pStyle w:val="Normal"/>
        <w:rPr>
          <w:rFonts w:ascii="Marianne;Calibri" w:hAnsi="Marianne;Calibri" w:cs="Arial"/>
          <w:bCs/>
        </w:rPr>
      </w:pPr>
      <w:r>
        <w:rPr>
          <w:rFonts w:cs="Arial" w:ascii="Marianne;Calibri" w:hAnsi="Marianne;Calibri"/>
          <w:bCs/>
          <w:color w:val="00008B"/>
        </w:rPr>
        <w:t>44307</w:t>
      </w:r>
      <w:r>
        <w:rPr>
          <w:rFonts w:cs="Arial" w:ascii="Marianne;Calibri" w:hAnsi="Marianne;Calibri"/>
          <w:bCs/>
        </w:rPr>
        <w:t xml:space="preserve"> </w:t>
      </w:r>
      <w:r>
        <w:rPr>
          <w:rFonts w:cs="Arial" w:ascii="Marianne;Calibri" w:hAnsi="Marianne;Calibri"/>
          <w:bCs/>
          <w:color w:val="00008B"/>
        </w:rPr>
        <w:t>Nantes cedex 3</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8B"/>
        </w:rPr>
        <w:t>0251858100</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8B"/>
          <w:lang w:val="fr-BE"/>
        </w:rPr>
        <w:t>dfin-pole-marches@imt-atlantiqu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8B"/>
          <w:lang w:val="fr-BE"/>
        </w:rPr>
        <w:t>Rénovation des locaux bâtiment K01 campus de Brest IMT Atlantique</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1108032771"/>
      <w:bookmarkStart w:id="1" w:name="__Fieldmark__0_1108032771"/>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8B"/>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8B"/>
          <w:lang w:val="en-GB" w:eastAsia="fr-FR"/>
        </w:rPr>
        <w:t>Revêtements de sols-pvc-peintu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1108032771"/>
      <w:bookmarkStart w:id="3" w:name="__Fieldmark__1_1108032771"/>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8B"/>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8B"/>
          <w:lang w:val="en-GB" w:eastAsia="fr-FR"/>
        </w:rPr>
        <w:t>Fourniture, livraison et installation de mobiliers</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1108032771"/>
      <w:bookmarkStart w:id="5" w:name="__Fieldmark__2_1108032771"/>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108032771"/>
      <w:bookmarkStart w:id="7" w:name="__Fieldmark__3_1108032771"/>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108032771"/>
            <w:bookmarkStart w:id="9" w:name="__Fieldmark__4_110803277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5_1108032771"/>
            <w:bookmarkStart w:id="11" w:name="__Fieldmark__5_1108032771"/>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108032771"/>
            <w:bookmarkStart w:id="13" w:name="__Fieldmark__6_110803277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1108032771"/>
            <w:bookmarkStart w:id="15" w:name="__Fieldmark__7_1108032771"/>
            <w:bookmarkEnd w:id="15"/>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8_1108032771"/>
            <w:bookmarkStart w:id="17" w:name="__Fieldmark__8_1108032771"/>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9_1108032771"/>
      <w:bookmarkStart w:id="19" w:name="__Fieldmark__9_1108032771"/>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1108032771"/>
      <w:bookmarkStart w:id="21" w:name="__Fieldmark__10_1108032771"/>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MTA022M-023M</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aurence CHAMPION</cp:lastModifiedBy>
  <cp:lastPrinted>2023-09-26T10:15:00Z</cp:lastPrinted>
  <dcterms:modified xsi:type="dcterms:W3CDTF">2025-07-10T07:11:00Z</dcterms:modified>
  <cp:revision>6</cp:revision>
  <dc:subject/>
  <dc:title>MISE A JOUR AVRIL 2007</dc:title>
</cp:coreProperties>
</file>