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Rénovation des locaux bâtiment K01 campus de Brest IMT Atlantiq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5MTA022M-023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LOT N°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1</w:t>
            </w: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REVÊTEMENTS DE SOLS-PVC-PEINTURE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Le pouvoir adjudicateur contractant,</w:t>
      </w:r>
    </w:p>
    <w:p>
      <w:pPr>
        <w:pStyle w:val="Normal"/>
        <w:rPr>
          <w:rFonts w:cs="Calibri"/>
          <w:lang w:val="fr-BE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b/>
          <w:bCs/>
          <w:lang w:val="fr-BE"/>
        </w:rPr>
        <w:t>L’école nationale supérieure Mines-Télécom Atlantique Bretagne Pays de Loire (IMT ATLANTIQUE)</w:t>
      </w:r>
      <w:r>
        <w:rPr>
          <w:rFonts w:cs="Calibri"/>
          <w:lang w:val="fr-BE"/>
        </w:rPr>
        <w:t>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  <w:lang w:val="fr-BE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b/>
          <w:b/>
          <w:bCs/>
          <w:lang w:val="fr-BE"/>
        </w:rPr>
      </w:pPr>
      <w:r>
        <w:rPr>
          <w:rFonts w:cs="Calibri"/>
          <w:b/>
          <w:bCs/>
          <w:lang w:val="fr-BE"/>
        </w:rPr>
        <w:t>Numéro SIRET : 180 092 025 00121 Code APE : 8542 Z</w:t>
      </w:r>
    </w:p>
    <w:p>
      <w:pPr>
        <w:pStyle w:val="Normal"/>
        <w:rPr>
          <w:rFonts w:cs="Calibri"/>
          <w:lang w:val="fr-BE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Ci-après dénommé sous son nom de marque « </w:t>
      </w:r>
      <w:r>
        <w:rPr>
          <w:rFonts w:cs="Calibri"/>
          <w:b/>
          <w:bCs/>
          <w:lang w:val="fr-BE"/>
        </w:rPr>
        <w:t>IMT ATLANTIQUE</w:t>
      </w:r>
      <w:r>
        <w:rPr>
          <w:rFonts w:cs="Calibri"/>
          <w:lang w:val="fr-BE"/>
        </w:rPr>
        <w:t xml:space="preserve">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2487602092"/>
      <w:bookmarkStart w:id="2" w:name="__Fieldmark__0_2487602092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2487602092"/>
      <w:bookmarkStart w:id="4" w:name="__Fieldmark__1_2487602092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2487602092"/>
      <w:bookmarkStart w:id="6" w:name="__Fieldmark__2_2487602092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>
          <w:lang w:val="fr-BE"/>
        </w:rPr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2487602092"/>
      <w:bookmarkStart w:id="8" w:name="__Fieldmark__3_2487602092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2487602092"/>
      <w:bookmarkStart w:id="10" w:name="__Fieldmark__4_2487602092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2487602092"/>
      <w:bookmarkStart w:id="12" w:name="__Fieldmark__5_2487602092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2487602092"/>
      <w:bookmarkStart w:id="14" w:name="__Fieldmark__6_2487602092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9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Rénovation des locaux bâtiment K01 campus de Brest IMT Atlantique - Lot 1 (Revêtements de sols-pvc-peintur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2487602092"/>
      <w:bookmarkStart w:id="17" w:name="__Fieldmark__7_2487602092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Revêtements de sols-pvc-peinture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8_2487602092"/>
      <w:bookmarkStart w:id="19" w:name="__Fieldmark__8_248760209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a variante autorisée n°…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2"/>
      <w:bookmarkEnd w:id="20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1" w:name="__RefHeading___Toc256000003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estimation durée de travaux 10 semaines dont 1 semaine de préparation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Période de prépara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Par dérogation à l'article 28.1 du CCAG travaux, une période de préparation de 7 jours calendaires est prév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'exécu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'exécution est égal à la durée du lot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Caractéristiques du délai d'exécution du marché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Par dérogation à l'article 18 du CCAG travaux, la date de commencement ne sera pas définie par ordre de servic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2" w:name="__RefHeading___Toc256000004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2487602092"/>
      <w:bookmarkStart w:id="24" w:name="__Fieldmark__9_2487602092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10_2487602092"/>
      <w:bookmarkStart w:id="26" w:name="__Fieldmark__10_248760209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7" w:name="__RefHeading___Toc256000005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1_2487602092"/>
            <w:bookmarkStart w:id="29" w:name="__Fieldmark__11_2487602092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2_2487602092"/>
            <w:bookmarkStart w:id="31" w:name="__Fieldmark__12_2487602092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3_2487602092"/>
            <w:bookmarkStart w:id="33" w:name="__Fieldmark__13_2487602092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4_2487602092"/>
            <w:bookmarkStart w:id="35" w:name="__Fieldmark__14_2487602092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5_2487602092"/>
            <w:bookmarkStart w:id="37" w:name="__Fieldmark__15_2487602092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6_2487602092"/>
            <w:bookmarkStart w:id="39" w:name="__Fieldmark__16_2487602092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7_2487602092"/>
            <w:bookmarkStart w:id="41" w:name="__Fieldmark__17_2487602092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8_2487602092"/>
            <w:bookmarkStart w:id="43" w:name="__Fieldmark__18_2487602092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9_2487602092"/>
            <w:bookmarkStart w:id="45" w:name="__Fieldmark__19_2487602092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20_2487602092"/>
            <w:bookmarkStart w:id="47" w:name="__Fieldmark__20_2487602092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> : Si aucune case n’est cochée l’acheteur considérera l’avance comme refusé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8" w:name="__RefHeading___Toc256000006"/>
      <w:bookmarkEnd w:id="48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9" w:name="__RefHeading___Toc256000007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1_2487602092"/>
      <w:bookmarkStart w:id="51" w:name="__Fieldmark__21_2487602092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2_2487602092"/>
      <w:bookmarkStart w:id="53" w:name="__Fieldmark__22_2487602092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3_2487602092"/>
      <w:bookmarkStart w:id="55" w:name="__Fieldmark__23_2487602092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4_2487602092"/>
      <w:bookmarkStart w:id="57" w:name="__Fieldmark__24_2487602092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5_2487602092"/>
      <w:bookmarkStart w:id="59" w:name="__Fieldmark__25_2487602092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0" w:name="__RefHeading___Toc256000008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61" w:name="__RefHeading___Toc256000009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26_2487602092"/>
      <w:bookmarkStart w:id="63" w:name="__Fieldmark__26_2487602092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7_2487602092"/>
      <w:bookmarkStart w:id="65" w:name="__Fieldmark__27_2487602092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6" w:name="__Fieldmark__28_2487602092"/>
      <w:bookmarkStart w:id="67" w:name="__Fieldmark__28_2487602092"/>
      <w:bookmarkEnd w:id="6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8" w:name="__Fieldmark__29_2487602092"/>
      <w:bookmarkStart w:id="69" w:name="__Fieldmark__29_2487602092"/>
      <w:bookmarkEnd w:id="6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0" w:name="__Fieldmark__30_2487602092"/>
      <w:bookmarkStart w:id="71" w:name="__Fieldmark__30_2487602092"/>
      <w:bookmarkEnd w:id="7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2" w:name="__Fieldmark__31_2487602092"/>
      <w:bookmarkStart w:id="73" w:name="__Fieldmark__31_2487602092"/>
      <w:bookmarkEnd w:id="7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4" w:name="__Fieldmark__32_2487602092"/>
      <w:bookmarkStart w:id="75" w:name="__Fieldmark__32_2487602092"/>
      <w:bookmarkEnd w:id="7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76" w:name="__Fieldmark__33_2487602092"/>
      <w:bookmarkStart w:id="77" w:name="__Fieldmark__33_2487602092"/>
      <w:bookmarkEnd w:id="7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78" w:name="__RefHeading___Toc256000010"/>
      <w:bookmarkEnd w:id="78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7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9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5MTA022M-023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9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9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Rénovation des locaux bâtiment K01 campus de Brest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2M-023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Rénovation des locaux bâtiment K01 campus de Brest IMT Atlantique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5MTA022M-023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5:00Z</dcterms:created>
  <dc:creator>francois</dc:creator>
  <dc:description/>
  <cp:keywords/>
  <dc:language>en-US</dc:language>
  <cp:lastModifiedBy>Laurence CHAMPION</cp:lastModifiedBy>
  <cp:lastPrinted>2016-04-08T16:31:00Z</cp:lastPrinted>
  <dcterms:modified xsi:type="dcterms:W3CDTF">2025-07-10T10:03:00Z</dcterms:modified>
  <cp:revision>4</cp:revision>
  <dc:subject/>
  <dc:title>_Modèle recommandé : le service peut l’adapter le cas échéant_DC1_</dc:title>
</cp:coreProperties>
</file>