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Rénovation des locaux bâtiment K01 campus de Brest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22M-023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LOT N°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2</w:t>
            </w: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FOURNITURE, LIVRAISON ET INSTALLATION DE MOBILIERS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Le pouvoir adjudicateur contractant,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L’école nationale supérieure Mines-Télécom Atlantique Bretagne Pays de Loire (IMT ATLANTIQUE)</w:t>
      </w:r>
      <w:r>
        <w:rPr>
          <w:rFonts w:cs="Calibri"/>
          <w:lang w:val="fr-BE"/>
        </w:rPr>
        <w:t>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Numéro SIRET : 180 092 025 00121 Code APE : 8542 Z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Ci-après dénommé sous son nom de marque « </w:t>
      </w:r>
      <w:r>
        <w:rPr>
          <w:rFonts w:cs="Calibri"/>
          <w:b/>
          <w:bCs/>
          <w:lang w:val="fr-BE"/>
        </w:rPr>
        <w:t>IMT ATLANTIQUE</w:t>
      </w:r>
      <w:r>
        <w:rPr>
          <w:rFonts w:cs="Calibri"/>
          <w:lang w:val="fr-BE"/>
        </w:rPr>
        <w:t xml:space="preserve">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2212912520"/>
      <w:bookmarkStart w:id="2" w:name="__Fieldmark__0_2212912520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2212912520"/>
      <w:bookmarkStart w:id="4" w:name="__Fieldmark__1_2212912520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2212912520"/>
      <w:bookmarkStart w:id="6" w:name="__Fieldmark__2_2212912520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2212912520"/>
      <w:bookmarkStart w:id="8" w:name="__Fieldmark__3_2212912520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2212912520"/>
      <w:bookmarkStart w:id="10" w:name="__Fieldmark__4_2212912520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2212912520"/>
      <w:bookmarkStart w:id="12" w:name="__Fieldmark__5_2212912520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2212912520"/>
      <w:bookmarkStart w:id="14" w:name="__Fieldmark__6_2212912520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Rénovation des locaux bâtiment K01 campus de Brest IMT Atlantique - Lot 2 (Fourniture, livraison et installation de mobilier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2212912520"/>
      <w:bookmarkStart w:id="17" w:name="__Fieldmark__7_2212912520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Fourniture, livraison et installation de mobiliers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8_2212912520"/>
      <w:bookmarkStart w:id="19" w:name="__Fieldmark__8_2212912520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2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3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Estimation de 10 semaines dont 8 semaines de prépar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Une période de préparation de 2 moi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18 du CCAG travaux, la date de commencement ne sera pas définie par ordre de servic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2" w:name="__RefHeading___Toc256000004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2212912520"/>
      <w:bookmarkStart w:id="24" w:name="__Fieldmark__9_2212912520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10_2212912520"/>
      <w:bookmarkStart w:id="26" w:name="__Fieldmark__10_221291252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7" w:name="__RefHeading___Toc256000005"/>
      <w:bookmarkEnd w:id="27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8" w:name="__RefHeading___Toc256000006"/>
      <w:bookmarkEnd w:id="28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9" w:name="__RefHeading___Toc256000007"/>
      <w:bookmarkEnd w:id="2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1_2212912520"/>
      <w:bookmarkStart w:id="31" w:name="__Fieldmark__11_2212912520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2_2212912520"/>
      <w:bookmarkStart w:id="33" w:name="__Fieldmark__12_221291252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3_2212912520"/>
      <w:bookmarkStart w:id="35" w:name="__Fieldmark__13_221291252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4_2212912520"/>
      <w:bookmarkStart w:id="37" w:name="__Fieldmark__14_221291252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5_2212912520"/>
      <w:bookmarkStart w:id="39" w:name="__Fieldmark__15_221291252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0" w:name="__RefHeading___Toc256000008"/>
      <w:bookmarkEnd w:id="4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1" w:name="__RefHeading___Toc256000009"/>
      <w:bookmarkEnd w:id="4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16_2212912520"/>
      <w:bookmarkStart w:id="43" w:name="__Fieldmark__16_2212912520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7_2212912520"/>
      <w:bookmarkStart w:id="45" w:name="__Fieldmark__17_2212912520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8_2212912520"/>
      <w:bookmarkStart w:id="47" w:name="__Fieldmark__18_2212912520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19_2212912520"/>
      <w:bookmarkStart w:id="49" w:name="__Fieldmark__19_2212912520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2212912520"/>
      <w:bookmarkStart w:id="51" w:name="__Fieldmark__20_2212912520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2212912520"/>
      <w:bookmarkStart w:id="53" w:name="__Fieldmark__21_2212912520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2212912520"/>
      <w:bookmarkStart w:id="55" w:name="__Fieldmark__22_2212912520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2212912520"/>
      <w:bookmarkStart w:id="57" w:name="__Fieldmark__23_2212912520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8" w:name="__RefHeading___Toc256000010"/>
      <w:bookmarkEnd w:id="58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22M-023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Rénovation des locaux bâtiment K01 campus de Brest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2M-023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Rénovation des locaux bâtiment K01 campus de Brest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2M-023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Laurence CHAMPION</cp:lastModifiedBy>
  <cp:lastPrinted>2016-04-08T16:31:00Z</cp:lastPrinted>
  <dcterms:modified xsi:type="dcterms:W3CDTF">2025-07-10T10:04:00Z</dcterms:modified>
  <cp:revision>4</cp:revision>
  <dc:subject/>
  <dc:title>_Modèle recommandé : le service peut l’adapter le cas échéant_DC1_</dc:title>
</cp:coreProperties>
</file>