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17464683"/>
      <w:bookmarkStart w:id="3" w:name="_Hlk3810589"/>
      <w:bookmarkEnd w:id="2"/>
      <w:bookmarkEnd w:id="3"/>
    </w:p>
    <w:p>
      <w:pPr>
        <w:pStyle w:val="Normal"/>
        <w:ind w:right="-1220" w:hanging="0"/>
        <w:rPr>
          <w:rFonts w:ascii="Arial" w:hAnsi="Arial" w:cs="Arial"/>
          <w:color w:val="990000"/>
          <w:sz w:val="25"/>
          <w:szCs w:val="25"/>
        </w:rPr>
      </w:pPr>
      <w:bookmarkStart w:id="4" w:name="_Hlk17464683"/>
      <w:bookmarkStart w:id="5" w:name="_Hlk3810589"/>
      <w:bookmarkStart w:id="6" w:name="_Hlk126752637"/>
      <w:bookmarkStart w:id="7" w:name="_Hlk107391981"/>
      <w:bookmarkStart w:id="8" w:name="_Hlk94534437"/>
      <w:bookmarkStart w:id="9" w:name="_Hlk78451696"/>
      <w:bookmarkStart w:id="10" w:name="_Hlk128471059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color w:val="990000"/>
          <w:sz w:val="25"/>
          <w:szCs w:val="25"/>
        </w:rPr>
        <w:t>Groupement Hospitalier de Territoire Navarre – Côte Basqu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  <w:bookmarkStart w:id="11" w:name="_Hlk107391981"/>
      <w:bookmarkStart w:id="12" w:name="_Hlk107391981"/>
      <w:bookmarkEnd w:id="12"/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Normal"/>
        <w:ind w:right="-1220" w:hanging="0"/>
        <w:rPr>
          <w:rFonts w:ascii="Arial" w:hAnsi="Arial" w:cs="Arial"/>
          <w:sz w:val="25"/>
          <w:szCs w:val="25"/>
        </w:rPr>
      </w:pPr>
      <w:bookmarkStart w:id="13" w:name="_Hlk94534437"/>
      <w:bookmarkStart w:id="14" w:name="_Hlk78451696"/>
      <w:bookmarkStart w:id="15" w:name="_Hlk6385065"/>
      <w:bookmarkStart w:id="16" w:name="_Hlk3972949"/>
      <w:bookmarkEnd w:id="13"/>
      <w:bookmarkEnd w:id="14"/>
      <w:bookmarkEnd w:id="15"/>
      <w:bookmarkEnd w:id="16"/>
      <w:r>
        <w:rPr>
          <w:rFonts w:cs="Arial" w:ascii="Arial" w:hAnsi="Arial"/>
          <w:iCs/>
          <w:sz w:val="25"/>
          <w:szCs w:val="25"/>
        </w:rPr>
        <w:t>Centre Hospitalier de la Côte Basque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bookmarkStart w:id="17" w:name="_Hlk126752637"/>
      <w:bookmarkStart w:id="18" w:name="_Hlk6385065"/>
      <w:bookmarkStart w:id="19" w:name="_Hlk3972949"/>
      <w:bookmarkEnd w:id="17"/>
      <w:bookmarkEnd w:id="18"/>
      <w:bookmarkEnd w:id="19"/>
      <w:r>
        <w:rPr>
          <w:rFonts w:cs="Arial" w:ascii="Arial" w:hAnsi="Arial"/>
          <w:bCs/>
          <w:sz w:val="24"/>
          <w:szCs w:val="24"/>
        </w:rPr>
        <w:t>13 Avenue de l'Interne Jacques Loë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P 8</w:t>
      </w:r>
    </w:p>
    <w:p>
      <w:pPr>
        <w:pStyle w:val="Normal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sz w:val="25"/>
          <w:szCs w:val="25"/>
        </w:rPr>
        <w:t>64109 Bayonne Cedex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2459355" cy="11239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20" w:name="_Hlk128471059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  <w:bookmarkEnd w:id="20"/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2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agnie proposée 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21" w:name="_Hlk38028752"/>
      <w:bookmarkEnd w:id="21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2" w:name="_Hlk38028752"/>
      <w:bookmarkStart w:id="23" w:name="_Hlk38028752"/>
      <w:bookmarkEnd w:id="2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iCs/>
          <w:color w:val="990000"/>
          <w:sz w:val="30"/>
          <w:szCs w:val="30"/>
          <w:u w:val="single"/>
        </w:rPr>
      </w:pPr>
      <w:r>
        <w:rPr>
          <w:rFonts w:cs="Arial" w:ascii="Arial" w:hAnsi="Arial"/>
          <w:b/>
          <w:iCs/>
          <w:color w:val="990000"/>
          <w:sz w:val="30"/>
          <w:szCs w:val="30"/>
          <w:u w:val="single"/>
        </w:rPr>
      </w:r>
      <w:bookmarkStart w:id="24" w:name="_Hlk200535618"/>
      <w:bookmarkStart w:id="25" w:name="_Hlk78451774"/>
      <w:bookmarkStart w:id="26" w:name="_Hlk136425493"/>
      <w:bookmarkStart w:id="27" w:name="_Hlk200535618"/>
      <w:bookmarkStart w:id="28" w:name="_Hlk78451774"/>
      <w:bookmarkStart w:id="29" w:name="_Hlk136425493"/>
      <w:bookmarkEnd w:id="27"/>
      <w:bookmarkEnd w:id="28"/>
      <w:bookmarkEnd w:id="29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2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10"/>
          <w:szCs w:val="10"/>
        </w:rPr>
      </w:pPr>
      <w:r>
        <w:rPr>
          <w:rFonts w:cs="Arial" w:ascii="Arial" w:hAnsi="Arial"/>
          <w:b/>
          <w:color w:val="990000"/>
          <w:sz w:val="10"/>
          <w:szCs w:val="1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  <w:bCs/>
          <w:iCs/>
          <w:sz w:val="30"/>
          <w:szCs w:val="30"/>
        </w:rPr>
        <w:t>CENTRE HOSPITALIER DE SAINT-PALAI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  <w:bCs/>
          <w:iCs/>
          <w:sz w:val="30"/>
          <w:szCs w:val="3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ATTENTION </w:t>
      </w:r>
      <w:r>
        <w:rPr>
          <w:rFonts w:cs="Arial" w:ascii="Arial" w:hAnsi="Arial"/>
          <w:b/>
          <w:color w:val="FF0000"/>
          <w:sz w:val="18"/>
          <w:szCs w:val="18"/>
        </w:rPr>
        <w:t xml:space="preserve">: Chaque candidat confirme avoir bien pris connaissance du questionnaire joint au présent lot dans leur intégralité. Toute erreur sur la base de l’EPRD communiqué ne sera pas opposable à l’établissement assuré. Le candidat s’engage également à respecter la base de cotisation retenue à la souscription et à présenter une quittance de prime détaillée tout au long de la durée du marché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en précisant les comptes déductibles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ind w:left="-644" w:right="-851" w:hanging="0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ind w:left="-1417" w:right="-851" w:hanging="0"/>
        <w:jc w:val="center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</w:rPr>
        <w:t xml:space="preserve">RE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ind w:left="-1417" w:right="-851" w:hanging="0"/>
        <w:jc w:val="center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  <w:bCs/>
          <w:iCs/>
          <w:sz w:val="30"/>
          <w:szCs w:val="30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a prime indiquée dans le tableau ci-après doit être exprimée toutes taxes comprises et inclure l’ensemble des frais, taxes, contributions obligatoires et compléments de primes imposés par la réglementation en vigueur. </w:t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10"/>
          <w:szCs w:val="10"/>
        </w:rPr>
      </w:pPr>
      <w:r>
        <w:rPr>
          <w:rFonts w:cs="Arial" w:ascii="Arial" w:hAnsi="Arial"/>
          <w:b/>
          <w:color w:val="990000"/>
          <w:sz w:val="10"/>
          <w:szCs w:val="1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10"/>
          <w:szCs w:val="10"/>
        </w:rPr>
      </w:pPr>
      <w:r>
        <w:rPr>
          <w:rFonts w:cs="Arial" w:ascii="Arial" w:hAnsi="Arial"/>
          <w:b/>
          <w:color w:val="990000"/>
          <w:sz w:val="10"/>
          <w:szCs w:val="1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0000CC"/>
          <w:sz w:val="10"/>
          <w:szCs w:val="10"/>
        </w:rPr>
      </w:pPr>
      <w:r>
        <w:rPr>
          <w:rFonts w:cs="Arial" w:ascii="Arial" w:hAnsi="Arial"/>
          <w:b/>
          <w:color w:val="0000CC"/>
          <w:sz w:val="10"/>
          <w:szCs w:val="10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474"/>
        <w:gridCol w:w="1077"/>
        <w:gridCol w:w="2324"/>
        <w:gridCol w:w="2324"/>
      </w:tblGrid>
      <w:tr>
        <w:trPr>
          <w:trHeight w:val="680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90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 xml:space="preserve">5 000 €/sinistre corporel et </w:t>
            </w:r>
          </w:p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300 €/par sinistre matériel</w:t>
            </w:r>
          </w:p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 079 129 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45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737" w:hRule="atLeast"/>
        </w:trPr>
        <w:tc>
          <w:tcPr>
            <w:tcW w:w="6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30" w:name="_Hlk200535618"/>
      <w:bookmarkStart w:id="31" w:name="_Hlk78451774"/>
      <w:bookmarkEnd w:id="30"/>
      <w:bookmarkEnd w:id="31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sz w:val="10"/>
          <w:szCs w:val="10"/>
          <w:u w:val="single"/>
        </w:rPr>
      </w:pPr>
      <w:r>
        <w:rPr>
          <w:rFonts w:cs="Arial" w:ascii="Arial" w:hAnsi="Arial"/>
          <w:b/>
          <w:color w:val="0000CC"/>
          <w:sz w:val="10"/>
          <w:szCs w:val="10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bookmarkStart w:id="32" w:name="_Hlk93997186"/>
      <w:bookmarkEnd w:id="32"/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  <w:r>
        <w:rPr>
          <w:rFonts w:cs="Arial" w:ascii="Arial" w:hAnsi="Arial"/>
          <w:b/>
        </w:rPr>
        <w:t xml:space="preserve"> </w:t>
      </w:r>
    </w:p>
    <w:p>
      <w:pPr>
        <w:pStyle w:val="Texte"/>
        <w:ind w:left="-284" w:right="-587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bookmarkStart w:id="33" w:name="_Hlk93997186"/>
      <w:bookmarkStart w:id="34" w:name="_Hlk93997186"/>
      <w:bookmarkEnd w:id="34"/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color w:val="C00000"/>
        </w:rPr>
        <w:t>Les réserves seront sanctionnées conformément au règlement de consultation.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35" w:name="_Hlk136425493"/>
      <w:bookmarkEnd w:id="35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10"/>
          <w:szCs w:val="10"/>
          <w:u w:val="single"/>
        </w:rPr>
      </w:pPr>
      <w:r>
        <w:rPr>
          <w:rFonts w:cs="Arial" w:ascii="Arial" w:hAnsi="Arial"/>
          <w:b/>
          <w:color w:val="99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bookmarkStart w:id="36" w:name="_Hlk66780668"/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rPr>
          <w:rFonts w:ascii="Arial" w:hAnsi="Arial" w:cs="Arial"/>
          <w:b/>
          <w:b/>
          <w:iCs/>
          <w:color w:val="FF0000"/>
          <w:sz w:val="10"/>
          <w:szCs w:val="10"/>
          <w:lang w:eastAsia="en-US"/>
        </w:rPr>
      </w:pPr>
      <w:r>
        <w:rPr>
          <w:rFonts w:cs="Arial" w:ascii="Arial" w:hAnsi="Arial"/>
          <w:b/>
          <w:iCs/>
          <w:color w:val="FF0000"/>
          <w:sz w:val="10"/>
          <w:szCs w:val="10"/>
          <w:lang w:eastAsia="en-US"/>
        </w:rPr>
      </w:r>
    </w:p>
    <w:p>
      <w:pPr>
        <w:pStyle w:val="Normal"/>
        <w:ind w:left="-812" w:right="-851" w:hanging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10"/>
          <w:szCs w:val="10"/>
          <w:lang w:eastAsia="en-US"/>
        </w:rPr>
      </w:pPr>
      <w:r>
        <w:rPr>
          <w:rFonts w:cs="Arial" w:ascii="Arial" w:hAnsi="Arial"/>
          <w:b/>
          <w:sz w:val="10"/>
          <w:szCs w:val="10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852"/>
        <w:gridCol w:w="957"/>
      </w:tblGrid>
      <w:tr>
        <w:trPr>
          <w:trHeight w:val="34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</w:tr>
      <w:tr>
        <w:trPr>
          <w:trHeight w:val="175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u contrat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es sinistres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La notion « Communiquée à la notification » = 0 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81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, pour la gestion du contrat, des avenants et des sinistres d’un Extranet ou d’un système de dématérialisation ?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4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 = 1 point    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FF0000"/>
                <w:u w:val="singl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Code) : 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 Absence de répons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3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venir présenter les garanties du contrat et à former le personnel à l’utilisation de son Extranet dans un délai MAXI de 2 mois ? </w:t>
            </w: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 xml:space="preserve">Réponse « sur demande de l’Etablissement » = 0.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 xml:space="preserve">OUI = 3 Points – NON = 0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par Etablissement – NON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7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33" w:hanging="3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33" w:hanging="72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isualiser le contrats, les garanties, les montants assurés, les Franchises ?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les attestations d’Assurance RC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32" w:right="33" w:hanging="18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éléments budgétaires pour la régularisation de la prime annuel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1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Votre Extranet permet-il : 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 à fournir un Accusé réception dans les 48h ?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en temps réel le déroulement de la gestion du sinistre et de connaître la position du dossier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58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eut-il nous présenter son modèle d’appel de prime ? Ce document devra à MINIMA préciser : l’EPRD de référence (budget principal et budget annexe)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, le détail des comptes déductibles (78-7087-7721)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, le taux de prime appliqué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. Le montant HT, le montant de la taxe d’assurance et le montant TTC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. Merci de joindre votre modèle d’appel de prime et celui de l’appel de prime de régularisation ? 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.  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-50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s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  <w:bookmarkStart w:id="37" w:name="_Hlk61346680"/>
      <w:bookmarkStart w:id="38" w:name="_Hlk61346680"/>
    </w:p>
    <w:p>
      <w:pPr>
        <w:pStyle w:val="Normal"/>
        <w:ind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901"/>
        <w:gridCol w:w="1020"/>
      </w:tblGrid>
      <w:tr>
        <w:trPr>
          <w:trHeight w:val="340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361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8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gérer les sinistres et les Recours contre Tiers éventuels SOUS FRANCHISE ? </w:t>
            </w:r>
            <w:r>
              <w:rPr>
                <w:rFonts w:cs="Arial" w:ascii="Arial" w:hAnsi="Arial"/>
                <w:color w:val="0000CC"/>
                <w:lang w:eastAsia="en-US"/>
              </w:rPr>
              <w:t>OUI = 10 Points – NON = 0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64" w:right="-8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Si le candidat s’engage à effectuer ces Recours à la demande de l’Etablissement et qu’il ne les réalise pas, une pénalité lui sera appliquée (art. 7-3 du CCAP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59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cellule spécialisée (Avocats, Médecins Experts…) dédiée à la </w:t>
            </w:r>
            <w:r>
              <w:rPr>
                <w:rFonts w:cs="Arial" w:ascii="Arial" w:hAnsi="Arial"/>
                <w:b/>
                <w:bCs/>
                <w:color w:val="990000"/>
                <w:lang w:eastAsia="en-US"/>
              </w:rPr>
              <w:t>gestion des sinistres</w:t>
            </w:r>
            <w:r>
              <w:rPr>
                <w:rFonts w:cs="Arial" w:ascii="Arial" w:hAnsi="Arial"/>
                <w:lang w:eastAsia="en-US"/>
              </w:rPr>
              <w:t xml:space="preserve"> mettant en cause la responsabilité de l’Établissement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lang w:eastAsia="en-US"/>
              </w:rPr>
              <w:t>Présentation détaillée de votre cellule Spécialisée.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96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28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dédiée à la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gestion de crise 24h/24h</w:t>
            </w:r>
            <w:r>
              <w:rPr>
                <w:rFonts w:cs="Arial" w:ascii="Arial" w:hAnsi="Arial"/>
                <w:lang w:eastAsia="en-US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64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lang w:eastAsia="en-US"/>
              </w:rPr>
              <w:t>Présentation détaillée de votre équipe dédiée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n-US"/>
              </w:rPr>
              <w:t>à la gestion   de crise</w:t>
            </w:r>
            <w:r>
              <w:rPr>
                <w:rFonts w:cs="Arial" w:ascii="Arial" w:hAnsi="Arial"/>
                <w:lang w:eastAsia="en-US"/>
              </w:rPr>
              <w:t xml:space="preserve">. 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75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36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spécialement dédiée à la </w:t>
            </w:r>
            <w:r>
              <w:rPr>
                <w:rFonts w:cs="Arial" w:ascii="Arial" w:hAnsi="Arial"/>
                <w:b/>
                <w:bCs/>
                <w:color w:val="990000"/>
                <w:lang w:eastAsia="en-US"/>
              </w:rPr>
              <w:t>Prévention des Risques médicaux</w:t>
            </w:r>
            <w:r>
              <w:rPr>
                <w:rFonts w:cs="Arial" w:ascii="Arial" w:hAnsi="Arial"/>
                <w:lang w:eastAsia="en-US"/>
              </w:rPr>
              <w:t xml:space="preserve"> et envisage-t-il d’effectuer une visite régulière des Etablissements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4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 Présentation détaillée des compétences de votre équipe de Prévention des risques médicaux </w:t>
            </w:r>
            <w:r>
              <w:rPr>
                <w:rFonts w:cs="Arial" w:ascii="Arial" w:hAnsi="Arial"/>
                <w:color w:val="0000CC"/>
                <w:lang w:eastAsia="en-US"/>
              </w:rPr>
              <w:t>4 Points</w:t>
            </w:r>
            <w:r>
              <w:rPr>
                <w:rFonts w:cs="Arial" w:ascii="Arial" w:hAnsi="Arial"/>
                <w:b/>
                <w:bCs/>
                <w:lang w:eastAsia="en-US"/>
              </w:rPr>
              <w:t>. Préciser le nombre de visites prévues par Etablissement sur la durée du marché 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4 Points 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et merci de présenter le programme qui sera proposé par Etablissement par année civile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ind w:left="548" w:right="92" w:hanging="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47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ors de la communication des statistiques sinistres à l’Établissement, le candidat s’engage-t-il à fournir une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statistique sinistre détaillée</w:t>
            </w:r>
            <w:r>
              <w:rPr>
                <w:rFonts w:cs="Arial" w:ascii="Arial" w:hAnsi="Arial"/>
                <w:lang w:eastAsia="en-US"/>
              </w:rPr>
              <w:t xml:space="preserve"> mentionnant la date de déclaration, motif (ou grief) de la réclamation, les griefs patients, le service concerné, l’état du dossier, le montant de la provision, montant réglé, montant à charge de l’établissement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5 à joindre</w:t>
            </w:r>
            <w:r>
              <w:rPr>
                <w:rFonts w:cs="Arial" w:ascii="Arial" w:hAnsi="Arial"/>
                <w:lang w:eastAsia="en-US"/>
              </w:rPr>
              <w:t> Réponse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 OBLIGATOIRE si non = 0</w:t>
            </w:r>
            <w:r>
              <w:rPr>
                <w:rFonts w:cs="Arial" w:ascii="Arial" w:hAnsi="Arial"/>
                <w:lang w:eastAsia="en-US"/>
              </w:rPr>
              <w:t xml:space="preserve"> 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36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(s) Assureur(s) est-il (sont-ils) adhérent(s) à la convention professionnelle de gestion des sinistres portant sur l’application de la garantie dans le temps notamment sur la détermination du passé connu / inconnu en assurance de responsabilité civile médicale. (</w:t>
            </w:r>
            <w:r>
              <w:rPr>
                <w:rFonts w:cs="Arial" w:ascii="Arial" w:hAnsi="Arial"/>
                <w:b/>
                <w:color w:val="0000CC"/>
                <w:lang w:eastAsia="en-US"/>
              </w:rPr>
              <w:t>Joindre justificatif</w:t>
            </w:r>
            <w:r>
              <w:rPr>
                <w:rFonts w:cs="Arial" w:ascii="Arial" w:hAnsi="Arial"/>
                <w:lang w:eastAsia="en-US"/>
              </w:rPr>
              <w:t xml:space="preserve">)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6 à joindre</w:t>
            </w:r>
            <w:r>
              <w:rPr>
                <w:rFonts w:cs="Arial" w:ascii="Arial" w:hAnsi="Arial"/>
                <w:lang w:eastAsia="en-US"/>
              </w:rPr>
              <w:t> Réponse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 OBLIGATOIRE si non = 0</w:t>
            </w: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78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elon quels critères objectifs pourriez-vous accorder une REVISION A LA BAISSE du taux de prime Responsabilité Civile ?  </w:t>
            </w:r>
            <w:r>
              <w:rPr>
                <w:rFonts w:cs="Arial" w:ascii="Arial" w:hAnsi="Arial"/>
                <w:color w:val="FF0000"/>
                <w:lang w:eastAsia="en-US"/>
              </w:rPr>
              <w:t>Explication en 4 lignes UNIQUEMENT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CC"/>
                <w:lang w:eastAsia="en-US"/>
              </w:rPr>
              <w:t>4 Points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 </w:t>
            </w:r>
            <w:r>
              <w:rPr>
                <w:rFonts w:cs="Arial" w:ascii="Arial" w:hAnsi="Arial"/>
                <w:b/>
                <w:bCs/>
                <w:lang w:eastAsia="en-US"/>
              </w:rPr>
              <w:t>AU COURS DES 3 dernières années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par Etablissement – NON = 0</w:t>
            </w:r>
          </w:p>
          <w:p>
            <w:pPr>
              <w:pStyle w:val="Normal"/>
              <w:ind w:left="57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</w:t>
            </w:r>
          </w:p>
        </w:tc>
      </w:tr>
      <w:tr>
        <w:trPr>
          <w:trHeight w:val="90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78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s à l’annex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>DOCUMENT 7 à joindre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8" w:right="-5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sur 100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bookmarkStart w:id="39" w:name="_Hlk61346680"/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  <w:bookmarkEnd w:id="39"/>
      <w:r>
        <w:rPr>
          <w:rFonts w:cs="Arial" w:ascii="Arial" w:hAnsi="Arial"/>
          <w:color w:val="FF0000"/>
          <w:lang w:eastAsia="en-US"/>
        </w:rPr>
        <w:t xml:space="preserve"> - </w:t>
      </w:r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dans la limite du nombre de points prévus pour chaque réponse.</w:t>
      </w:r>
      <w:bookmarkEnd w:id="36"/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demandés et numérotés de 1 à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i/>
          <w:color w:val="0000CC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i/>
          <w:color w:val="0000CC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Assurance Responsabilité Civile et Risques Anne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486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color w:val="0000CC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Niveaudelecture5">
    <w:name w:val="Niveau de lecture 5"/>
    <w:basedOn w:val="Normal"/>
    <w:qFormat/>
    <w:pPr>
      <w:widowControl/>
      <w:spacing w:lineRule="exact" w:line="300" w:before="240" w:after="0"/>
      <w:ind w:left="426" w:hanging="0"/>
      <w:jc w:val="both"/>
    </w:pPr>
    <w:rPr>
      <w:rFonts w:ascii="Calibri" w:hAnsi="Calibri" w:eastAsia="Calibri" w:cs="Calibri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Paragraphedeliste">
    <w:name w:val="Paragraphe de liste"/>
    <w:basedOn w:val="Normal"/>
    <w:qFormat/>
    <w:pPr>
      <w:widowControl/>
      <w:ind w:left="708" w:hanging="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9:00Z</dcterms:created>
  <dc:creator>CEGA-3</dc:creator>
  <dc:description/>
  <cp:keywords/>
  <dc:language>en-US</dc:language>
  <cp:lastModifiedBy>Murielle Terrier</cp:lastModifiedBy>
  <dcterms:modified xsi:type="dcterms:W3CDTF">2025-07-08T13:43:00Z</dcterms:modified>
  <cp:revision>217</cp:revision>
  <dc:subject/>
  <dc:title/>
</cp:coreProperties>
</file>