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Univers;Arial" w:hAnsi="Univers;Arial" w:cs="Univers;Arial"/>
          <w:b/>
          <w:b/>
          <w:bCs/>
        </w:rPr>
      </w:pPr>
      <w:r>
        <w:rPr>
          <w:rFonts w:cs="Univers;Arial" w:ascii="Univers;Arial" w:hAnsi="Univers;Arial"/>
          <w:b/>
          <w:bCs/>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both"/>
        <w:rPr>
          <w:rFonts w:ascii="Arial" w:hAnsi="Arial" w:cs="Arial"/>
          <w:b/>
          <w:b/>
          <w:i/>
          <w:i/>
          <w:sz w:val="16"/>
          <w:szCs w:val="16"/>
        </w:rPr>
      </w:pPr>
      <w:r>
        <w:rPr>
          <w:rFonts w:cs="Arial" w:ascii="Arial" w:hAnsi="Arial"/>
          <w:b/>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71357885"/>
      <w:bookmarkStart w:id="1" w:name="__Fieldmark__0_347135788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71357885"/>
      <w:bookmarkStart w:id="3" w:name="__Fieldmark__1_347135788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71357885"/>
            <w:bookmarkStart w:id="5" w:name="__Fieldmark__2_347135788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71357885"/>
            <w:bookmarkStart w:id="7" w:name="__Fieldmark__3_347135788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71357885"/>
            <w:bookmarkStart w:id="9" w:name="__Fieldmark__4_347135788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71357885"/>
            <w:bookmarkStart w:id="11" w:name="__Fieldmark__5_347135788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71357885"/>
            <w:bookmarkStart w:id="13" w:name="__Fieldmark__6_347135788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71357885"/>
      <w:bookmarkStart w:id="15" w:name="__Fieldmark__7_347135788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71357885"/>
      <w:bookmarkStart w:id="17" w:name="__Fieldmark__8_347135788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13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Paragraph">
    <w:name w:val="Table Paragraph"/>
    <w:basedOn w:val="Normal"/>
    <w:qFormat/>
    <w:pPr>
      <w:widowControl w:val="false"/>
      <w:suppressAutoHyphens w:val="false"/>
      <w:autoSpaceDE w:val="false"/>
      <w:ind w:left="107"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7-09T14:13:00Z</dcterms:modified>
  <cp:revision>15</cp:revision>
  <dc:subject/>
  <dc:title>MISE A JOUR AVRIL 2007</dc:title>
</cp:coreProperties>
</file>