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972+971) – DID – Contrôles et Vérifications Périodiques Obligatoires (CVPO) des installations techniques des emprises des FA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Times New Roman"/>
          <w:b/>
          <w:b/>
          <w:sz w:val="24"/>
          <w:szCs w:val="24"/>
          <w:lang w:eastAsia="en-US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568" w:hanging="0"/>
        <w:jc w:val="both"/>
        <w:rPr>
          <w:rFonts w:ascii="Arial" w:hAnsi="Arial" w:cs="Arial"/>
        </w:rPr>
      </w:pPr>
      <w:r>
        <w:rPr>
          <w:rFonts w:eastAsia="Univers;Aria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840022"/>
      <w:bookmarkStart w:id="1" w:name="__Fieldmark__0_724840022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840022"/>
      <w:bookmarkStart w:id="3" w:name="__Fieldmark__1_72484002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2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</w:rPr>
        <w:t>Lot n° 2 : Guadeloupe (971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24840022"/>
      <w:bookmarkStart w:id="5" w:name="__Fieldmark__2_72484002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24840022"/>
      <w:bookmarkStart w:id="7" w:name="__Fieldmark__3_72484002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24840022"/>
      <w:bookmarkStart w:id="9" w:name="__Fieldmark__4_72484002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24840022"/>
      <w:bookmarkStart w:id="11" w:name="__Fieldmark__5_724840022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24840022"/>
      <w:bookmarkStart w:id="13" w:name="__Fieldmark__6_724840022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24840022"/>
      <w:bookmarkStart w:id="15" w:name="__Fieldmark__7_724840022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24840022"/>
      <w:bookmarkStart w:id="17" w:name="__Fieldmark__8_724840022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24840022"/>
      <w:bookmarkStart w:id="19" w:name="__Fieldmark__9_724840022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24840022"/>
      <w:bookmarkStart w:id="21" w:name="__Fieldmark__10_724840022"/>
      <w:bookmarkEnd w:id="21"/>
      <w:r>
        <w:rPr/>
      </w:r>
      <w:r>
        <w:rPr/>
        <w:fldChar w:fldCharType="end"/>
      </w:r>
      <w:r>
        <w:rPr/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24840022"/>
      <w:bookmarkStart w:id="23" w:name="__Fieldmark__11_724840022"/>
      <w:bookmarkEnd w:id="2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724840022"/>
      <w:bookmarkStart w:id="25" w:name="__Fieldmark__12_724840022"/>
      <w:bookmarkEnd w:id="2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24840022"/>
      <w:bookmarkStart w:id="27" w:name="__Fieldmark__13_724840022"/>
      <w:bookmarkEnd w:id="2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724840022"/>
      <w:bookmarkStart w:id="29" w:name="__Fieldmark__14_724840022"/>
      <w:bookmarkEnd w:id="2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es périodes contractuelles sont réparties ainsi</w:t>
      </w:r>
      <w:r>
        <w:rPr>
          <w:rFonts w:cs="Calibri" w:ascii="Calibri" w:hAnsi="Calibri"/>
        </w:rPr>
        <w:t> 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vertAlign w:val="superscript"/>
              </w:rPr>
              <w:t>ère</w:t>
            </w:r>
            <w:r>
              <w:rPr>
                <w:rFonts w:cs="Arial"/>
              </w:rPr>
              <w:t xml:space="preserve"> période contractuell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 la date de notification au 31/12 de l’année 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vertAlign w:val="superscript"/>
              </w:rPr>
              <w:t>ème</w:t>
            </w:r>
            <w:r>
              <w:rPr>
                <w:rFonts w:cs="Arial"/>
              </w:rPr>
              <w:t xml:space="preserve"> période contractuell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au 31 décembre de l’année N+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vertAlign w:val="superscript"/>
              </w:rPr>
              <w:t>ème</w:t>
            </w:r>
            <w:r>
              <w:rPr>
                <w:rFonts w:cs="Arial"/>
              </w:rPr>
              <w:t xml:space="preserve"> période contractuelle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au 31 décembre de l’année N+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ème</w:t>
            </w:r>
            <w:r>
              <w:rPr>
                <w:rFonts w:cs="Arial"/>
              </w:rPr>
              <w:t xml:space="preserve"> période contractuell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au 31 décembre de l’année N+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Dernière période contractuelle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24840022"/>
      <w:bookmarkStart w:id="31" w:name="__Fieldmark__15_724840022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724840022"/>
      <w:bookmarkStart w:id="33" w:name="__Fieldmark__16_724840022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durée totale de l’accord-cadre ne pourra excéder 4 (quatre) a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B7 - Durée de validité de l’off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before="0" w:after="60"/>
        <w:jc w:val="both"/>
        <w:rPr/>
      </w:pPr>
      <w:r>
        <w:rPr>
          <w:rFonts w:eastAsia="Calibri" w:cs="Times New Roman" w:ascii="Marianne" w:hAnsi="Marianne"/>
          <w:szCs w:val="22"/>
          <w:lang w:eastAsia="fr-FR"/>
        </w:rPr>
        <w:t xml:space="preserve">Le présent acte d’engagement me lie pour le délai de validité des offres qui est de 90 jour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Calibri" w:cs="Arial"/>
          <w:b/>
          <w:b/>
          <w:szCs w:val="22"/>
          <w:lang w:eastAsia="fr-FR"/>
        </w:rPr>
      </w:pPr>
      <w:r>
        <w:rPr>
          <w:rFonts w:eastAsia="Calibri" w:cs="Arial" w:ascii="Arial" w:hAnsi="Arial"/>
          <w:b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6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724840022"/>
      <w:bookmarkStart w:id="35" w:name="__Fieldmark__17_724840022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724840022"/>
      <w:bookmarkStart w:id="37" w:name="__Fieldmark__18_724840022"/>
      <w:bookmarkEnd w:id="3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724840022"/>
      <w:bookmarkStart w:id="39" w:name="__Fieldmark__19_724840022"/>
      <w:bookmarkEnd w:id="3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724840022"/>
      <w:bookmarkStart w:id="41" w:name="__Fieldmark__20_724840022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724840022"/>
      <w:bookmarkStart w:id="43" w:name="__Fieldmark__21_724840022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724840022"/>
      <w:bookmarkStart w:id="45" w:name="__Fieldmark__22_724840022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724840022"/>
      <w:bookmarkStart w:id="47" w:name="__Fieldmark__23_724840022"/>
      <w:bookmarkEnd w:id="4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724840022"/>
      <w:bookmarkStart w:id="49" w:name="__Fieldmark__24_724840022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724840022"/>
      <w:bookmarkStart w:id="51" w:name="__Fieldmark__25_724840022"/>
      <w:bookmarkEnd w:id="5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724840022"/>
      <w:bookmarkStart w:id="53" w:name="__Fieldmark__26_724840022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Xavier SIMAR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25-02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5:14:00Z</dcterms:created>
  <dc:creator>francois</dc:creator>
  <dc:description/>
  <cp:keywords/>
  <dc:language>en-US</dc:language>
  <cp:lastModifiedBy>LANDELLE Raphaël SA CN MINDEF</cp:lastModifiedBy>
  <cp:lastPrinted>2025-07-09T10:16:00Z</cp:lastPrinted>
  <dcterms:modified xsi:type="dcterms:W3CDTF">2025-07-09T14:17:00Z</dcterms:modified>
  <cp:revision>4</cp:revision>
  <dc:subject/>
  <dc:title>_Modèle recommandé : le service peut l’adapter le cas échéant_DC1_</dc:title>
</cp:coreProperties>
</file>