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pPr>
      <w:r>
        <w:rPr>
          <w:rFonts w:eastAsia="Calibri" w:cs="Calibri" w:ascii="Marianne" w:hAnsi="Marianne"/>
          <w:b/>
          <w:lang w:eastAsia="en-US"/>
        </w:rPr>
        <w:t>Lot 4</w:t>
      </w:r>
      <w:r>
        <w:rPr>
          <w:rFonts w:eastAsia="Calibri" w:cs="Calibri" w:ascii="Calibri" w:hAnsi="Calibri"/>
          <w:b/>
          <w:lang w:eastAsia="en-US"/>
        </w:rPr>
        <w:t> </w:t>
      </w:r>
      <w:r>
        <w:rPr>
          <w:rFonts w:eastAsia="Calibri" w:cs="Calibri" w:ascii="Marianne" w:hAnsi="Marianne"/>
          <w:b/>
          <w:lang w:eastAsia="en-US"/>
        </w:rPr>
        <w:t>: Centre-Val de Loir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3940677879"/>
      <w:bookmarkStart w:id="1" w:name="__Fieldmark__0_3940677879"/>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3940677879"/>
      <w:bookmarkStart w:id="3" w:name="__Fieldmark__1_3940677879"/>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3940677879"/>
      <w:bookmarkStart w:id="5" w:name="__Fieldmark__2_3940677879"/>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3940677879"/>
      <w:bookmarkStart w:id="7" w:name="__Fieldmark__3_3940677879"/>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3940677879"/>
      <w:bookmarkStart w:id="9" w:name="__Fieldmark__4_3940677879"/>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12"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4</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8 860 977,30 €</w:t>
            </w:r>
          </w:p>
        </w:tc>
        <w:tc>
          <w:tcPr>
            <w:tcW w:w="1637"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0 633 172,76 €</w:t>
            </w:r>
          </w:p>
        </w:tc>
        <w:tc>
          <w:tcPr>
            <w:tcW w:w="1560" w:type="dxa"/>
            <w:gridSpan w:val="3"/>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8 860 977,30 €</w:t>
            </w:r>
          </w:p>
        </w:tc>
        <w:tc>
          <w:tcPr>
            <w:tcW w:w="1559"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0 633 172,76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7 721 954,60 €</w:t>
            </w:r>
          </w:p>
        </w:tc>
        <w:tc>
          <w:tcPr>
            <w:tcW w:w="1701" w:type="dxa"/>
            <w:tcBorders>
              <w:top w:val="single" w:sz="12"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1 266 345,52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3940677879"/>
      <w:bookmarkStart w:id="11" w:name="__Fieldmark__5_3940677879"/>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3940677879"/>
      <w:bookmarkStart w:id="13" w:name="__Fieldmark__6_3940677879"/>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3940677879"/>
      <w:bookmarkStart w:id="15" w:name="__Fieldmark__7_3940677879"/>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3940677879"/>
      <w:bookmarkStart w:id="17" w:name="__Fieldmark__8_3940677879"/>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3940677879"/>
      <w:bookmarkStart w:id="19" w:name="__Fieldmark__9_3940677879"/>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3940677879"/>
      <w:bookmarkStart w:id="21" w:name="__Fieldmark__10_3940677879"/>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3940677879"/>
      <w:bookmarkStart w:id="23" w:name="__Fieldmark__11_3940677879"/>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3940677879"/>
      <w:bookmarkStart w:id="25" w:name="__Fieldmark__12_3940677879"/>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8:00Z</dcterms:modified>
  <cp:revision>67</cp:revision>
  <dc:subject/>
  <dc:title>_Modèle recommandé : le service peut l’adapter le cas échéant_DC1_</dc:title>
</cp:coreProperties>
</file>