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t>Lot 2</w:t>
      </w:r>
      <w:r>
        <w:rPr>
          <w:rFonts w:eastAsia="Calibri" w:cs="Calibri" w:ascii="Calibri" w:hAnsi="Calibri"/>
          <w:b/>
          <w:lang w:eastAsia="en-US"/>
        </w:rPr>
        <w:t> </w:t>
      </w:r>
      <w:r>
        <w:rPr>
          <w:rFonts w:eastAsia="Calibri" w:cs="Calibri" w:ascii="Marianne" w:hAnsi="Marianne"/>
          <w:b/>
          <w:lang w:eastAsia="en-US"/>
        </w:rPr>
        <w:t>: Bourgogne –Franche-Comté</w:t>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4127746958"/>
      <w:bookmarkStart w:id="1" w:name="__Fieldmark__0_4127746958"/>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4127746958"/>
      <w:bookmarkStart w:id="3" w:name="__Fieldmark__1_4127746958"/>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4127746958"/>
      <w:bookmarkStart w:id="5" w:name="__Fieldmark__2_4127746958"/>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4127746958"/>
      <w:bookmarkStart w:id="7" w:name="__Fieldmark__3_4127746958"/>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4127746958"/>
      <w:bookmarkStart w:id="9" w:name="__Fieldmark__4_4127746958"/>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both"/>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2</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242 964,58 €</w:t>
            </w:r>
          </w:p>
        </w:tc>
        <w:tc>
          <w:tcPr>
            <w:tcW w:w="1637"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291 557,50 €</w:t>
            </w:r>
          </w:p>
        </w:tc>
        <w:tc>
          <w:tcPr>
            <w:tcW w:w="1560" w:type="dxa"/>
            <w:gridSpan w:val="3"/>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0 242 964,58 €</w:t>
            </w:r>
          </w:p>
        </w:tc>
        <w:tc>
          <w:tcPr>
            <w:tcW w:w="1559"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291 557,50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0 485 929,17 €</w:t>
            </w:r>
          </w:p>
        </w:tc>
        <w:tc>
          <w:tcPr>
            <w:tcW w:w="1701" w:type="dxa"/>
            <w:tcBorders>
              <w:top w:val="single" w:sz="4"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583 115,00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4127746958"/>
      <w:bookmarkStart w:id="11" w:name="__Fieldmark__5_4127746958"/>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4127746958"/>
      <w:bookmarkStart w:id="13" w:name="__Fieldmark__6_4127746958"/>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4127746958"/>
      <w:bookmarkStart w:id="15" w:name="__Fieldmark__7_4127746958"/>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4127746958"/>
      <w:bookmarkStart w:id="17" w:name="__Fieldmark__8_4127746958"/>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4127746958"/>
      <w:bookmarkStart w:id="19" w:name="__Fieldmark__9_4127746958"/>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4127746958"/>
      <w:bookmarkStart w:id="21" w:name="__Fieldmark__10_4127746958"/>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4127746958"/>
      <w:bookmarkStart w:id="23" w:name="__Fieldmark__11_4127746958"/>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4127746958"/>
      <w:bookmarkStart w:id="25" w:name="__Fieldmark__12_4127746958"/>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7:00Z</dcterms:modified>
  <cp:revision>67</cp:revision>
  <dc:subject/>
  <dc:title>_Modèle recommandé : le service peut l’adapter le cas échéant_DC1_</dc:title>
</cp:coreProperties>
</file>