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pPr>
      <w:r>
        <w:rPr>
          <w:rFonts w:eastAsia="Calibri" w:cs="Calibri" w:ascii="Marianne" w:hAnsi="Marianne"/>
          <w:b/>
          <w:lang w:eastAsia="en-US"/>
        </w:rPr>
        <w:t>Lot 11</w:t>
      </w:r>
      <w:r>
        <w:rPr>
          <w:rFonts w:eastAsia="Calibri" w:cs="Calibri" w:ascii="Calibri" w:hAnsi="Calibri"/>
          <w:b/>
          <w:lang w:eastAsia="en-US"/>
        </w:rPr>
        <w:t> </w:t>
      </w:r>
      <w:r>
        <w:rPr>
          <w:rFonts w:eastAsia="Calibri" w:cs="Calibri" w:ascii="Marianne" w:hAnsi="Marianne"/>
          <w:b/>
          <w:lang w:eastAsia="en-US"/>
        </w:rPr>
        <w:t>: Pays de la Loire</w:t>
      </w:r>
    </w:p>
    <w:p>
      <w:pPr>
        <w:pStyle w:val="Normal"/>
        <w:tabs>
          <w:tab w:val="clear" w:pos="567"/>
          <w:tab w:val="left" w:pos="426" w:leader="none"/>
          <w:tab w:val="left" w:pos="851" w:leader="none"/>
        </w:tabs>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279493102"/>
      <w:bookmarkStart w:id="1" w:name="__Fieldmark__0_279493102"/>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279493102"/>
      <w:bookmarkStart w:id="3" w:name="__Fieldmark__1_279493102"/>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279493102"/>
      <w:bookmarkStart w:id="5" w:name="__Fieldmark__2_279493102"/>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279493102"/>
      <w:bookmarkStart w:id="7" w:name="__Fieldmark__3_279493102"/>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279493102"/>
      <w:bookmarkStart w:id="9" w:name="__Fieldmark__4_279493102"/>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4" w:space="0" w:color="000000"/>
              <w:left w:val="single" w:sz="24" w:space="0" w:color="000000"/>
              <w:bottom w:val="single" w:sz="4"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11</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4"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4 429 573,12 €</w:t>
            </w:r>
          </w:p>
        </w:tc>
        <w:tc>
          <w:tcPr>
            <w:tcW w:w="1637" w:type="dxa"/>
            <w:gridSpan w:val="2"/>
            <w:tcBorders>
              <w:top w:val="single" w:sz="4"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7 315 487,74 €</w:t>
            </w:r>
          </w:p>
        </w:tc>
        <w:tc>
          <w:tcPr>
            <w:tcW w:w="1560" w:type="dxa"/>
            <w:gridSpan w:val="3"/>
            <w:tcBorders>
              <w:top w:val="single" w:sz="4"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4 429 573,12 €</w:t>
            </w:r>
          </w:p>
        </w:tc>
        <w:tc>
          <w:tcPr>
            <w:tcW w:w="1559" w:type="dxa"/>
            <w:gridSpan w:val="2"/>
            <w:tcBorders>
              <w:top w:val="single" w:sz="4"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7 315 487,74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8 859 146,23 €</w:t>
            </w:r>
          </w:p>
        </w:tc>
        <w:tc>
          <w:tcPr>
            <w:tcW w:w="1701" w:type="dxa"/>
            <w:tcBorders>
              <w:top w:val="single" w:sz="4" w:space="0" w:color="000000"/>
              <w:left w:val="single" w:sz="4"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34 630 975,48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279493102"/>
      <w:bookmarkStart w:id="11" w:name="__Fieldmark__5_279493102"/>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279493102"/>
      <w:bookmarkStart w:id="13" w:name="__Fieldmark__6_279493102"/>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279493102"/>
      <w:bookmarkStart w:id="15" w:name="__Fieldmark__7_279493102"/>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694" w:hanging="141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279493102"/>
      <w:bookmarkStart w:id="17" w:name="__Fieldmark__8_279493102"/>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279493102"/>
      <w:bookmarkStart w:id="19" w:name="__Fieldmark__9_279493102"/>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279493102"/>
      <w:bookmarkStart w:id="21" w:name="__Fieldmark__10_279493102"/>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279493102"/>
      <w:bookmarkStart w:id="23" w:name="__Fieldmark__11_279493102"/>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279493102"/>
      <w:bookmarkStart w:id="25" w:name="__Fieldmark__12_279493102"/>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7-24T15:40:00Z</dcterms:modified>
  <cp:revision>66</cp:revision>
  <dc:subject/>
  <dc:title>_Modèle recommandé : le service peut l’adapter le cas échéant_DC1_</dc:title>
</cp:coreProperties>
</file>