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000125" cy="9810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0008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0pt;width:78.7pt;height:77.2pt;mso-wrap-style:none;v-text-anchor:middle;mso-position-horizontal:left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5105400</wp:posOffset>
            </wp:positionH>
            <wp:positionV relativeFrom="margin">
              <wp:posOffset>-24130</wp:posOffset>
            </wp:positionV>
            <wp:extent cx="1000760" cy="982345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92L01/L02 - Mise en place d'un système de vote électronique et services associés pour l'Université Clermont Auvergne et Clermont Auvergne INP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2 : Expertise indépendante du système de vote électroniqu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5DAC0092L01/L02 - Mise en place d'un système de vote électronique et services associés pour l'Université Clermont Auvergne et Clermont Auvergne INP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5875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3040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8.1pt;height:12.4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2025DAC0092L01/L02 - Mise en place d'un système de vote électronique et services associés pour l'Université Clermont Auvergne et Clermont Auvergne INP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u lot n°02 - Expertise indépendante du système de vote électroniqu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 375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montants seront identiques pour chaque période de reconduction, soit maximum 25 500 € HT pour la durée totale du marché.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B.2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 DE SERVICE DE VOTES (URNE OU ELECTRONIQUE)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sectPr>
          <w:footerReference w:type="default" r:id="rId4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2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2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2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2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2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92L01/L0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footer" Target="footer1.xml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footer" Target="footer4.xml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footer" Target="footer5.xml"/><Relationship Id="rId58" Type="http://schemas.openxmlformats.org/officeDocument/2006/relationships/footer" Target="footer6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9</Pages>
  <Words>1441</Words>
  <Characters>7931</Characters>
  <CharactersWithSpaces>935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18:00Z</dcterms:created>
  <dc:creator/>
  <dc:description/>
  <dc:language>en-US</dc:language>
  <cp:lastModifiedBy>Caroline BABULE</cp:lastModifiedBy>
  <dcterms:modified xsi:type="dcterms:W3CDTF">2025-07-07T13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