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000125" cy="981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78.7pt;height:77.2pt;mso-wrap-style:none;v-text-anchor:middle;mso-position-horizontal:left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5105400</wp:posOffset>
            </wp:positionH>
            <wp:positionV relativeFrom="margin">
              <wp:posOffset>23495</wp:posOffset>
            </wp:positionV>
            <wp:extent cx="1000760" cy="98234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92L01/L02 - Mise en place d'un système de vote électronique et services associés pour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1 : Mise à disposition d'une plateforme de vote électronique, organisation et assistance à la conduite des élection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DAC0092L01/L02 - Mise en place d'un système de vote électronique et services associés pour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5DAC0092L01/L02 - Mise en place d'un système de vote électronique et services associés pour l'Université Clermont Auvergne et Clermont Auvergne INP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a pour objet de définir les termes régissant les marchés passés sur son fondement, désignés ci-après marchés subséquents, pour les prestations suivantes :</w:t>
        <w:br/>
        <w:t>Le lot n°1 s’exécute par la conclusion de marchés subséquents (le bon de commande signé vaut marché subséquent).</w:t>
      </w:r>
      <w:r>
        <w:rPr>
          <w:color w:val="000000"/>
          <w:sz w:val="15"/>
          <w:szCs w:val="15"/>
        </w:rPr>
        <w:b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de prix remise par le candidat est une offre indicative. Celle-ci sera précisée ou complétée lors de la passation des marchés subséquents dans les conditions définies au CCAP. Toutefois, s'agissant des bons de commande émis au sein de l'accord-cadre, l'offre de prix est définitive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aux quantités réellement exécutées et ne pourra pas dépassés les montants indiqués dans le bordereau de prix unitaire plafond.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1 - Mise à disposition d'une plateforme de vote électronique, organisation et assistance à la conduite des élections est défini(e) comme suit :</w:t>
      </w:r>
    </w:p>
    <w:p>
      <w:pPr>
        <w:pStyle w:val="Normal"/>
        <w:spacing w:lineRule="exact" w:line="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0 0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240 000 € HT maximum pour la durée totale du marché.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, des marchés subséquents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B.2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SERVICE DE VOTES (URNE OU ELECTRONIQUE)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2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92L01/L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footer" Target="footer2.xml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footer" Target="footer3.xml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footer" Target="footer4.xml"/><Relationship Id="rId57" Type="http://schemas.openxmlformats.org/officeDocument/2006/relationships/footer" Target="footer5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9</Pages>
  <Words>1538</Words>
  <Characters>8463</Characters>
  <CharactersWithSpaces>998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15:00Z</dcterms:created>
  <dc:creator/>
  <dc:description/>
  <dc:language>en-US</dc:language>
  <cp:lastModifiedBy>Caroline BABULE</cp:lastModifiedBy>
  <dcterms:modified xsi:type="dcterms:W3CDTF">2025-07-07T12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