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DAF_2025_000554 : Formation des mécaniciens de l’armée de l’Air et de l’Espace sur MIRAGE 2000</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334209340"/>
      <w:bookmarkStart w:id="1" w:name="__Fieldmark__0_233420934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34209340"/>
      <w:bookmarkStart w:id="3" w:name="__Fieldmark__1_233420934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334209340"/>
      <w:bookmarkStart w:id="5" w:name="__Fieldmark__2_233420934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34209340"/>
      <w:bookmarkStart w:id="7" w:name="__Fieldmark__3_233420934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34209340"/>
      <w:bookmarkStart w:id="9" w:name="__Fieldmark__4_233420934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34209340"/>
      <w:bookmarkStart w:id="11" w:name="__Fieldmark__5_2334209340"/>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34209340"/>
      <w:bookmarkStart w:id="13" w:name="__Fieldmark__6_2334209340"/>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34209340"/>
      <w:bookmarkStart w:id="15" w:name="__Fieldmark__7_2334209340"/>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334209340"/>
      <w:bookmarkStart w:id="17" w:name="__Fieldmark__8_2334209340"/>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334209340"/>
      <w:bookmarkStart w:id="19" w:name="__Fieldmark__9_233420934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34209340"/>
      <w:bookmarkStart w:id="21" w:name="__Fieldmark__10_233420934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334209340"/>
      <w:bookmarkStart w:id="23" w:name="__Fieldmark__11_233420934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334209340"/>
      <w:bookmarkStart w:id="25" w:name="__Fieldmark__12_233420934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2334209340"/>
      <w:bookmarkStart w:id="27" w:name="__Fieldmark__13_2334209340"/>
      <w:bookmarkEnd w:id="27"/>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334209340"/>
      <w:bookmarkStart w:id="29" w:name="__Fieldmark__14_2334209340"/>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334209340"/>
      <w:bookmarkStart w:id="31" w:name="__Fieldmark__15_2334209340"/>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334209340"/>
      <w:bookmarkStart w:id="33" w:name="__Fieldmark__16_2334209340"/>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334209340"/>
      <w:bookmarkStart w:id="35" w:name="__Fieldmark__17_2334209340"/>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quarante-huit (48)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2334209340"/>
      <w:bookmarkStart w:id="37" w:name="__Fieldmark__18_2334209340"/>
      <w:bookmarkEnd w:id="3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334209340"/>
      <w:bookmarkStart w:id="39" w:name="__Fieldmark__19_2334209340"/>
      <w:bookmarkEnd w:id="3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334209340"/>
      <w:bookmarkStart w:id="41" w:name="__Fieldmark__20_2334209340"/>
      <w:bookmarkEnd w:id="4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334209340"/>
      <w:bookmarkStart w:id="43" w:name="__Fieldmark__21_2334209340"/>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334209340"/>
      <w:bookmarkStart w:id="45" w:name="__Fieldmark__22_2334209340"/>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trois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douze (12) moi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334209340"/>
      <w:bookmarkStart w:id="47" w:name="__Fieldmark__23_2334209340"/>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334209340"/>
      <w:bookmarkStart w:id="49" w:name="__Fieldmark__24_2334209340"/>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334209340"/>
      <w:bookmarkStart w:id="51" w:name="__Fieldmark__25_2334209340"/>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334209340"/>
      <w:bookmarkStart w:id="53" w:name="__Fieldmark__26_2334209340"/>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334209340"/>
      <w:bookmarkStart w:id="55" w:name="__Fieldmark__27_2334209340"/>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334209340"/>
      <w:bookmarkStart w:id="57" w:name="__Fieldmark__28_2334209340"/>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334209340"/>
      <w:bookmarkStart w:id="59" w:name="__Fieldmark__29_2334209340"/>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334209340"/>
      <w:bookmarkStart w:id="61" w:name="__Fieldmark__30_2334209340"/>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334209340"/>
      <w:bookmarkStart w:id="63" w:name="__Fieldmark__31_2334209340"/>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334209340"/>
      <w:bookmarkStart w:id="65" w:name="__Fieldmark__32_2334209340"/>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DAF_2025_00055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Léna GODER PFC</cp:lastModifiedBy>
  <cp:lastPrinted>2016-11-04T13:53:00Z</cp:lastPrinted>
  <dcterms:modified xsi:type="dcterms:W3CDTF">2025-07-09T09:26:00Z</dcterms:modified>
  <cp:revision>25</cp:revision>
  <dc:subject/>
  <dc:title>_Modèle recommandé : le service peut l’adapter le cas échéant_DC1_</dc:title>
</cp:coreProperties>
</file>