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80645</wp:posOffset>
            </wp:positionH>
            <wp:positionV relativeFrom="page">
              <wp:posOffset>796290</wp:posOffset>
            </wp:positionV>
            <wp:extent cx="5140960" cy="727265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5140960" cy="727265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4-01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szCs w:val="24"/>
              </w:rPr>
            </w:pPr>
            <w:r>
              <w:rPr>
                <w:b/>
                <w:sz w:val="24"/>
                <w:szCs w:val="24"/>
              </w:rPr>
              <w:t>Base de Défense Rennes-Vannes-Coëtquidan - BRUZ (35) – Accord cadre pour la réalisation de travaux neufs et de maintenance de niveau 5 de tous corps d'états techniques sur le site de DGA MI à BRUZ (35)</w:t>
            </w:r>
          </w:p>
          <w:p>
            <w:pPr>
              <w:pStyle w:val="Normal"/>
              <w:widowControl w:val="false"/>
              <w:spacing w:before="0" w:after="0"/>
              <w:rPr>
                <w:b/>
                <w:b/>
                <w:sz w:val="24"/>
                <w:szCs w:val="24"/>
              </w:rPr>
            </w:pPr>
            <w:r>
              <w:rPr>
                <w:b/>
                <w:sz w:val="24"/>
                <w:szCs w:val="24"/>
              </w:rPr>
            </w:r>
          </w:p>
          <w:p>
            <w:pPr>
              <w:pStyle w:val="Normal"/>
              <w:spacing w:before="0" w:after="0"/>
              <w:jc w:val="center"/>
              <w:rPr>
                <w:b/>
                <w:b/>
                <w:sz w:val="24"/>
                <w:szCs w:val="24"/>
              </w:rPr>
            </w:pPr>
            <w:r>
              <w:rPr>
                <w:b/>
                <w:sz w:val="24"/>
                <w:szCs w:val="24"/>
              </w:rPr>
              <w:t>Lot n° 3 – Autres corps d’état</w:t>
            </w:r>
          </w:p>
          <w:p>
            <w:pPr>
              <w:pStyle w:val="Normal"/>
              <w:spacing w:before="0" w:after="0"/>
              <w:jc w:val="center"/>
              <w:rPr>
                <w:b/>
                <w:b/>
                <w:sz w:val="24"/>
                <w:szCs w:val="24"/>
              </w:rPr>
            </w:pPr>
            <w:r>
              <w:rPr>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220993944"/>
            <w:bookmarkStart w:id="1" w:name="__Fieldmark__0_220993944"/>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50700000-2 - Services de réparation et d’entretien d’installations de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7.05.02- contrat de maintenance multitechnique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20993944"/>
            <w:bookmarkStart w:id="3" w:name="__Fieldmark__1_22099394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220993944"/>
            <w:bookmarkStart w:id="5" w:name="__Fieldmark__2_22099394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20993944"/>
            <w:bookmarkStart w:id="7" w:name="__Fieldmark__3_22099394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20993944"/>
            <w:bookmarkStart w:id="9" w:name="__Fieldmark__4_22099394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20993944"/>
            <w:bookmarkStart w:id="11" w:name="__Fieldmark__5_22099394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20993944"/>
            <w:bookmarkStart w:id="13" w:name="__Fieldmark__6_22099394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20993944"/>
            <w:bookmarkStart w:id="15" w:name="__Fieldmark__7_22099394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20993944"/>
            <w:bookmarkStart w:id="17" w:name="__Fieldmark__8_22099394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20993944"/>
            <w:bookmarkStart w:id="19" w:name="__Fieldmark__9_22099394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20993944"/>
            <w:bookmarkStart w:id="21" w:name="__Fieldmark__10_22099394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20993944"/>
            <w:bookmarkStart w:id="23" w:name="__Fieldmark__11_22099394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220993944"/>
            <w:bookmarkStart w:id="25" w:name="__Fieldmark__12_22099394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220993944"/>
            <w:bookmarkStart w:id="27" w:name="__Fieldmark__13_22099394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20993944"/>
            <w:bookmarkStart w:id="29" w:name="__Fieldmark__14_22099394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20993944"/>
            <w:bookmarkStart w:id="31" w:name="__Fieldmark__15_22099394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20993944"/>
            <w:bookmarkStart w:id="33" w:name="__Fieldmark__16_22099394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20993944"/>
            <w:bookmarkStart w:id="35" w:name="__Fieldmark__17_22099394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20993944"/>
            <w:bookmarkStart w:id="37" w:name="__Fieldmark__18_22099394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20993944"/>
            <w:bookmarkStart w:id="39" w:name="__Fieldmark__19_22099394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20993944"/>
            <w:bookmarkStart w:id="41" w:name="__Fieldmark__20_220993944"/>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20993944"/>
            <w:bookmarkStart w:id="43" w:name="__Fieldmark__21_22099394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20993944"/>
            <w:bookmarkStart w:id="45" w:name="__Fieldmark__22_22099394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20993944"/>
            <w:bookmarkStart w:id="47" w:name="__Fieldmark__23_22099394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20993944"/>
            <w:bookmarkStart w:id="49" w:name="__Fieldmark__24_22099394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20993944"/>
            <w:bookmarkStart w:id="51" w:name="__Fieldmark__25_22099394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20993944"/>
            <w:bookmarkStart w:id="53" w:name="__Fieldmark__26_220993944"/>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20993944"/>
            <w:bookmarkStart w:id="55" w:name="__Fieldmark__27_22099394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20993944"/>
            <w:bookmarkStart w:id="57" w:name="__Fieldmark__28_22099394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20993944"/>
            <w:bookmarkStart w:id="59" w:name="__Fieldmark__29_220993944"/>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20993944"/>
            <w:bookmarkStart w:id="61" w:name="__Fieldmark__30_22099394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20993944"/>
      <w:bookmarkStart w:id="63" w:name="__Fieldmark__31_220993944"/>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220993944"/>
      <w:bookmarkStart w:id="65" w:name="__Fieldmark__32_220993944"/>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220993944"/>
      <w:bookmarkStart w:id="67" w:name="__Fieldmark__33_220993944"/>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220993944"/>
      <w:bookmarkStart w:id="69" w:name="__Fieldmark__34_220993944"/>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220993944"/>
      <w:bookmarkStart w:id="71" w:name="__Fieldmark__35_220993944"/>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220993944"/>
      <w:bookmarkStart w:id="73" w:name="__Fieldmark__36_220993944"/>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220993944"/>
      <w:bookmarkStart w:id="75" w:name="__Fieldmark__37_220993944"/>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20993944"/>
      <w:bookmarkStart w:id="77" w:name="__Fieldmark__38_220993944"/>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20993944"/>
      <w:bookmarkStart w:id="79" w:name="__Fieldmark__39_220993944"/>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20993944"/>
      <w:bookmarkStart w:id="81" w:name="__Fieldmark__40_220993944"/>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b/>
          <w:b/>
          <w:color w:val="000000"/>
        </w:rPr>
      </w:pPr>
      <w:r>
        <w:rPr>
          <w:b/>
        </w:rPr>
        <w:t>Le marché est conclu sans minimum et avec un maximum pour la durée totale du marché de 14</w:t>
      </w:r>
      <w:r>
        <w:rPr>
          <w:rFonts w:cs="Calibri" w:ascii="Calibri" w:hAnsi="Calibri"/>
          <w:b/>
        </w:rPr>
        <w:t> </w:t>
      </w:r>
      <w:r>
        <w:rPr>
          <w:b/>
        </w:rPr>
        <w:t>100 000 € HT soit 16 920</w:t>
      </w:r>
      <w:r>
        <w:rPr>
          <w:rFonts w:cs="Calibri" w:ascii="Calibri" w:hAnsi="Calibri"/>
          <w:b/>
        </w:rPr>
        <w:t> </w:t>
      </w:r>
      <w:r>
        <w:rPr>
          <w:b/>
        </w:rPr>
        <w:t>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Normal"/>
        <w:rPr>
          <w:b/>
          <w:b/>
          <w:color w:val="000000"/>
          <w:u w:val="single"/>
        </w:rPr>
      </w:pPr>
      <w:r>
        <w:rPr>
          <w:b/>
          <w:color w:val="000000"/>
          <w:u w:val="single"/>
        </w:rPr>
      </w:r>
    </w:p>
    <w:p>
      <w:pPr>
        <w:pStyle w:val="Normal"/>
        <w:rPr>
          <w:lang w:eastAsia="fr-FR"/>
        </w:rPr>
      </w:pPr>
      <w:r>
        <w:rPr>
          <w:lang w:eastAsia="fr-FR"/>
        </w:rPr>
        <w:t>Un dispositif social est prévu dans le cadre de l’exécution du présent marché, il s’agit du dispositif du militaire blessé. (Cf. article 1.12 du CCAP)</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20993944"/>
      <w:bookmarkStart w:id="83" w:name="__Fieldmark__41_220993944"/>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20993944"/>
      <w:bookmarkStart w:id="85" w:name="__Fieldmark__42_220993944"/>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ccord-cadre est de 12 mois à compter de la date de sa notification. </w:t>
      </w:r>
    </w:p>
    <w:p>
      <w:pPr>
        <w:pStyle w:val="Normal"/>
        <w:rPr>
          <w:i/>
          <w:i/>
        </w:rPr>
      </w:pPr>
      <w:r>
        <w:rPr>
          <w:i/>
        </w:rPr>
      </w:r>
    </w:p>
    <w:p>
      <w:pPr>
        <w:pStyle w:val="Normal"/>
        <w:spacing w:before="0" w:after="0"/>
        <w:rPr>
          <w:i/>
          <w:i/>
        </w:rPr>
      </w:pPr>
      <w:r>
        <w:rPr>
          <w:i/>
        </w:rPr>
      </w:r>
    </w:p>
    <w:p>
      <w:pPr>
        <w:pStyle w:val="Normal"/>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6" w:name="__Fieldmark__43_220993944"/>
      <w:bookmarkStart w:id="87" w:name="__Fieldmark__43_220993944"/>
      <w:bookmarkEnd w:id="87"/>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8" w:name="__Fieldmark__44_220993944"/>
      <w:bookmarkStart w:id="89" w:name="__Fieldmark__44_220993944"/>
      <w:bookmarkEnd w:id="8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Nombre de reconductions : 3</w:t>
      </w:r>
    </w:p>
    <w:p>
      <w:pPr>
        <w:pStyle w:val="Normal"/>
        <w:numPr>
          <w:ilvl w:val="0"/>
          <w:numId w:val="3"/>
        </w:numPr>
        <w:rPr/>
      </w:pPr>
      <w:r>
        <w:rPr/>
        <w:t>Durée des reconductions : 1 an</w:t>
      </w:r>
    </w:p>
    <w:p>
      <w:pPr>
        <w:pStyle w:val="Normal"/>
        <w:numPr>
          <w:ilvl w:val="0"/>
          <w:numId w:val="3"/>
        </w:numPr>
        <w:rPr/>
      </w:pPr>
      <w:r>
        <w:rPr/>
      </w:r>
    </w:p>
    <w:p>
      <w:pPr>
        <w:pStyle w:val="Normal"/>
        <w:rPr/>
      </w:pPr>
      <w:r>
        <w:rPr/>
        <w:t>Le titulaire ne peut refuser la reconduction de l’accord-cadre. En cas de non-reconduction, la décision de l’acheteur est notifiée au titulaire au moins deux mois avant la fin de la période en cours.</w:t>
      </w:r>
    </w:p>
    <w:p>
      <w:pPr>
        <w:pStyle w:val="Normal"/>
        <w:rPr/>
      </w:pPr>
      <w:r>
        <w:rPr/>
        <w:t>En cas d’absence de reconduction, le titulaire ne peut prétendre à aucune indemnité.</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Sans objet.</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rHeight w:val="274" w:hRule="atLeast"/>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TVX</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13</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02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32:00Z</dcterms:created>
  <dc:creator>QUILLIEN Helene ATTACHE MINDEF</dc:creator>
  <dc:description/>
  <cp:keywords/>
  <dc:language>en-US</dc:language>
  <cp:lastModifiedBy>OUDRI Sedik SA CE MINDEF</cp:lastModifiedBy>
  <cp:lastPrinted>2025-04-29T11:41:00Z</cp:lastPrinted>
  <dcterms:modified xsi:type="dcterms:W3CDTF">2025-04-29T09:41:00Z</dcterms:modified>
  <cp:revision>7</cp:revision>
  <dc:subject/>
  <dc:title/>
</cp:coreProperties>
</file>