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Cs/>
        </w:rPr>
      </w:pPr>
      <w:r>
        <w:rPr>
          <w:rFonts w:cs="Arial" w:ascii="Arial" w:hAnsi="Arial"/>
          <w:b/>
          <w:bCs/>
        </w:rPr>
        <w:t>2025-36 M</w:t>
      </w:r>
      <w:r>
        <w:rPr>
          <w:rFonts w:cs="Arial" w:ascii="Arial Narrow" w:hAnsi="Arial Narrow"/>
          <w:b/>
        </w:rPr>
        <w:t>aintenance et exploitation de l’architecture informatique des dispositifs d’alertes (GTB, appels infirmiers, interphonie) pour le CHU d’Orléans et ses établissements annex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9251563"/>
      <w:bookmarkStart w:id="1" w:name="__Fieldmark__0_27992515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9251563"/>
      <w:bookmarkStart w:id="3" w:name="__Fieldmark__1_27992515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99251563"/>
            <w:bookmarkStart w:id="5" w:name="__Fieldmark__2_27992515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99251563"/>
            <w:bookmarkStart w:id="7" w:name="__Fieldmark__3_27992515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9251563"/>
            <w:bookmarkStart w:id="9" w:name="__Fieldmark__4_279925156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99251563"/>
            <w:bookmarkStart w:id="11" w:name="__Fieldmark__5_27992515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9251563"/>
      <w:bookmarkStart w:id="13" w:name="__Fieldmark__6_27992515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9251563"/>
      <w:bookmarkStart w:id="15" w:name="__Fieldmark__7_27992515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3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NONET Severine</cp:lastModifiedBy>
  <cp:lastPrinted>2016-11-02T15:02:00Z</cp:lastPrinted>
  <dcterms:modified xsi:type="dcterms:W3CDTF">2025-07-01T09:01:00Z</dcterms:modified>
  <cp:revision>10</cp:revision>
  <dc:subject/>
  <dc:title>MISE A JOUR AVRIL 2007</dc:title>
</cp:coreProperties>
</file>