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ansinterligne"/>
        <w:spacing w:lineRule="auto" w:line="254"/>
        <w:jc w:val="center"/>
        <w:rPr>
          <w:rFonts w:ascii="Arial" w:hAnsi="Arial" w:cs="Arial"/>
          <w:b/>
          <w:b/>
          <w:bCs/>
        </w:rPr>
      </w:pPr>
      <w:bookmarkStart w:id="0" w:name="_Hlk202268170"/>
      <w:bookmarkEnd w:id="0"/>
      <w:r>
        <w:rPr>
          <w:b/>
          <w:lang w:eastAsia="ar-SA"/>
        </w:rPr>
        <w:t>Procédure n°25.14.022 - Marché de travaux pour la mise en place d’une climatisation et supervision pour la partie lotique du MESOCOSME sur le site du CNRS-SETE à MOULIS</w:t>
      </w:r>
    </w:p>
    <w:p>
      <w:pPr>
        <w:pStyle w:val="Normal"/>
        <w:rPr>
          <w:rFonts w:ascii="Arial" w:hAnsi="Arial" w:cs="Arial"/>
          <w:b/>
          <w:b/>
          <w:bCs/>
        </w:rPr>
      </w:pPr>
      <w:r>
        <w:rPr>
          <w:rFonts w:cs="Arial" w:ascii="Arial" w:hAnsi="Arial"/>
          <w:b/>
          <w:bCs/>
        </w:rPr>
      </w:r>
      <w:bookmarkStart w:id="1" w:name="_Hlk202268170"/>
      <w:bookmarkStart w:id="2" w:name="_Hlk20226817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59502861"/>
      <w:bookmarkStart w:id="4" w:name="__Fieldmark__0_65950286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59502861"/>
      <w:bookmarkStart w:id="6" w:name="__Fieldmark__1_659502861"/>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59502861"/>
      <w:bookmarkStart w:id="8" w:name="__Fieldmark__2_65950286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59502861"/>
      <w:bookmarkStart w:id="10" w:name="__Fieldmark__3_65950286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59502861"/>
      <w:bookmarkStart w:id="12" w:name="__Fieldmark__4_65950286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59502861"/>
      <w:bookmarkStart w:id="14" w:name="__Fieldmark__5_65950286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659502861"/>
      <w:bookmarkStart w:id="16" w:name="__Fieldmark__6_65950286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59502861"/>
      <w:bookmarkStart w:id="18" w:name="__Fieldmark__7_65950286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659502861"/>
      <w:bookmarkStart w:id="20" w:name="__Fieldmark__8_65950286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659502861"/>
      <w:bookmarkStart w:id="22" w:name="__Fieldmark__9_659502861"/>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59502861"/>
      <w:bookmarkStart w:id="24" w:name="__Fieldmark__10_65950286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659502861"/>
      <w:bookmarkStart w:id="26" w:name="__Fieldmark__11_65950286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Arial Unicode MS"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erdier Nathan</cp:lastModifiedBy>
  <cp:lastPrinted>2016-11-02T14:51:00Z</cp:lastPrinted>
  <dcterms:modified xsi:type="dcterms:W3CDTF">2025-07-01T11:16:00Z</dcterms:modified>
  <cp:revision>7</cp:revision>
  <dc:subject/>
  <dc:title/>
</cp:coreProperties>
</file>