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SERVI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ccord cadre à Bons de Comman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25_00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– Prestations pour le reboisement de forêts marécageuses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9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fr-FR" w:bidi="ar-SA"/>
              </w:rPr>
              <w:t>Accord cadre à bons de commande, mono-attributaire, sans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shd w:fill="auto" w:val="clear"/>
                <w:lang w:val="fr-FR" w:eastAsia="fr-FR" w:bidi="ar-SA"/>
              </w:rPr>
              <w:t xml:space="preserve"> minimum et avec un maximum annuel de 100 000€ H.T., passé en p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fr-FR" w:eastAsia="fr-FR" w:bidi="ar-SA"/>
              </w:rPr>
              <w:t>rocédure d’appel d’offres ouvert en application des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val="fr-FR" w:eastAsia="fr-FR" w:bidi="ar-SA"/>
              </w:rPr>
              <w:t xml:space="preserve"> articles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fr-FR" w:eastAsia="fr-FR" w:bidi="ar-SA"/>
              </w:rPr>
              <w:t xml:space="preserve"> L 1111-4, L 2124-2, L 2125-1.1°,  R 2124-2 -1°, R 2162-2 à 6 et R 2162-13 à 14 du Code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18"/>
                <w:shd w:fill="auto" w:val="clear"/>
                <w:lang w:val="fr-FR" w:eastAsia="fr-FR" w:bidi="ar-SA"/>
              </w:rPr>
              <w:t>de la commande publique.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FFFFFF"/>
                <w:sz w:val="26"/>
                <w:szCs w:val="26"/>
                <w:u w:val="none"/>
              </w:rPr>
              <w:t>LOT N° 2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  <w:t>Plantations</w:t>
            </w: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en zone marécageuse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Suivi des plantations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fournisseur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GLOBAL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Sans objet </w:t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GLOBAL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Sans objet</w:t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f. Bordereau de prix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4059"/>
        <w:gridCol w:w="1855"/>
      </w:tblGrid>
      <w:tr>
        <w:trPr/>
        <w:tc>
          <w:tcPr>
            <w:tcW w:w="3460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8" w:hanging="0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Montant résultant du détail estimatif destiné à l’analyse des offres :</w:t>
            </w:r>
          </w:p>
        </w:tc>
        <w:tc>
          <w:tcPr>
            <w:tcW w:w="4059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BPU annexé et DQE (tableur joint au DCE)</w:t>
            </w:r>
          </w:p>
        </w:tc>
        <w:tc>
          <w:tcPr>
            <w:tcW w:w="1855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7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.T. et TTC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sz w:val="16"/>
          <w:szCs w:val="16"/>
        </w:rPr>
        <w:t xml:space="preserve">Les quantités indiquées au DQE annexé au présent AE sont non contractuelles, et uniquement destinées à l’analyse des offres. </w:t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464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urée du marché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an (*)</w:t>
            </w:r>
          </w:p>
        </w:tc>
      </w:tr>
      <w:tr>
        <w:trPr>
          <w:trHeight w:val="464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Renouvelable par tacite reconduction 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 foi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trHeight w:val="464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Durée totale maximum 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ans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u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MAXIMUM ANNUEL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100 000,00 € H.T.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MAXIMUM ANNUEL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/>
                <w:b/>
                <w:bCs/>
                <w:i/>
                <w:color w:val="FFFFFF"/>
              </w:rPr>
              <w:t xml:space="preserve">Visa ou avis de l’autorité chargée du contrôle financier </w:t>
            </w:r>
            <w:r>
              <w:rPr>
                <w:b/>
                <w:bCs/>
                <w:color w:val="FFFFFF"/>
              </w:rPr>
              <w:t xml:space="preserve">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SIGNÉ LE : </w:t>
            </w:r>
          </w:p>
        </w:tc>
        <w:tc>
          <w:tcPr>
            <w:tcW w:w="496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AR :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directeur du 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ind w:left="123" w:right="9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NOTIFIÉ LE 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A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1"/>
          <w:u w:val="none"/>
          <w:em w:val="none"/>
        </w:rPr>
        <w:t>2025_002 – PRESTATIONS pour le REBOISEMENTS de FORETS MARECAGEUSES</w:t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>LOT 2 - Plantations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 en zone marécageuse et suivi des plantations </w:t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sz w:val="28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Engagement du titulaire pour l’insertion par l’activité économique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8"/>
          <w:szCs w:val="21"/>
          <w:u w:val="none"/>
          <w:em w:val="none"/>
        </w:rPr>
        <w:t xml:space="preserve">  </w:t>
      </w: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Le titulaire : 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présenté par 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déclare avoir pris connaissance du cahier des clauses particulières et notamment son article 9</w:t>
      </w:r>
      <w:r>
        <w:rPr>
          <w:shd w:fill="000000" w:val="clear"/>
        </w:rPr>
        <w:t xml:space="preserve"> </w:t>
      </w:r>
      <w:r>
        <w:rPr>
          <w:shd w:fill="auto" w:val="clear"/>
        </w:rPr>
        <w:t>relatif</w:t>
      </w:r>
      <w:r>
        <w:rPr/>
        <w:t xml:space="preserve"> à l’action obligatoire d’insertion en faveur de personnes rencontrant des difficultés sociales ou professionnelles particulières.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s’engage à réserver, dans l’exécution du marché </w:t>
      </w:r>
      <w:r>
        <w:rPr>
          <w:b/>
          <w:bCs/>
        </w:rPr>
        <w:t>un quota d'heures</w:t>
      </w:r>
      <w:r>
        <w:rPr/>
        <w:t xml:space="preserve"> </w:t>
      </w:r>
      <w:r>
        <w:rPr>
          <w:b/>
        </w:rPr>
        <w:t xml:space="preserve">de 100 heures minimum </w:t>
      </w:r>
      <w:r>
        <w:rPr/>
        <w:t>du temps total du travail nécessaire à la production des prestations pour assurer la mise en œuvre de l’action d’insertion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>s’engage à transm</w:t>
      </w:r>
      <w:r>
        <w:rPr>
          <w:shd w:fill="auto" w:val="clear"/>
        </w:rPr>
        <w:t>ettre mensuellement</w:t>
      </w:r>
      <w:r>
        <w:rPr/>
        <w:t xml:space="preserve"> tous les renseignements relatifs à la mise en œuvre de l’ac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i/>
          <w:iCs/>
        </w:rPr>
        <w:t>Le titulai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both"/>
        <w:rPr/>
      </w:pPr>
      <w:r>
        <w:rPr/>
        <w:t>L’engagement d’insertion peut être réalisé selon l’une des trois options citées ci-dessou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Vous pouvez cocher l’option retenue ou attendre l’attribution du marché pour faire ce choix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vertAlign w:val="superscript"/>
        </w:rPr>
        <w:t>ère</w:t>
      </w:r>
      <w:r>
        <w:rPr>
          <w:b/>
          <w:bCs/>
          <w:i/>
          <w:iCs/>
        </w:rPr>
        <w:t xml:space="preserve"> option : </w:t>
      </w:r>
      <w:r>
        <w:rPr>
          <w:b/>
          <w:bCs/>
        </w:rPr>
        <w:t>Recours à la sous traitance d’une partie des prestations à une entreprise d’insertion</w:t>
      </w:r>
    </w:p>
    <w:p>
      <w:pPr>
        <w:pStyle w:val="Normal"/>
        <w:ind w:left="360" w:right="0" w:hanging="0"/>
        <w:jc w:val="both"/>
        <w:rPr/>
      </w:pPr>
      <w:r>
        <w:rPr>
          <w:i/>
          <w:iCs/>
        </w:rPr>
        <w:tab/>
        <w:tab/>
      </w:r>
      <w:r>
        <w:rPr/>
        <w:t xml:space="preserve">Nom et adresse de l’entreprise d’insertion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ab/>
        <w:t>Montant estimé en équivalence temps plein / moi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ab/>
        <w:t>Description des prestations sous trait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option :</w:t>
      </w:r>
      <w:r>
        <w:rPr>
          <w:b/>
          <w:bCs/>
        </w:rPr>
        <w:t xml:space="preserve"> Mutualisation des heures d’inser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Recours à une entreprise de travail temporaire d’insertion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>Nombre d’heures engag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U Recours à association intermédiaire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>Nombre d’heures engag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U Recours à un groupement d’employeurs pour l’insertion et la qualification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/>
        <w:tab/>
        <w:t>Nombre d’heures engagée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i/>
          <w:iCs/>
        </w:rPr>
        <w:t>3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option :</w:t>
      </w:r>
      <w:r>
        <w:rPr>
          <w:b/>
          <w:bCs/>
        </w:rPr>
        <w:t xml:space="preserve"> Embauche directe de l’entreprise</w:t>
      </w:r>
    </w:p>
    <w:p>
      <w:pPr>
        <w:pStyle w:val="Normal"/>
        <w:jc w:val="both"/>
        <w:rPr/>
      </w:pPr>
      <w:r>
        <w:rPr/>
        <w:tab/>
        <w:t xml:space="preserve">      Nombre de personnes embauchées</w:t>
      </w:r>
    </w:p>
    <w:p>
      <w:pPr>
        <w:pStyle w:val="Normal"/>
        <w:jc w:val="both"/>
        <w:rPr/>
      </w:pPr>
      <w:r>
        <w:rPr/>
        <w:tab/>
        <w:t xml:space="preserve">      Nature du (des) poste(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Nature des contrats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à durée déterminée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à durée du chantier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en alternance 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ontrat d’apprentissag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ontrat de professionnalisation</w:t>
      </w:r>
    </w:p>
    <w:p>
      <w:pPr>
        <w:pStyle w:val="Normal"/>
        <w:jc w:val="both"/>
        <w:rPr/>
      </w:pPr>
      <w:r>
        <w:rPr/>
        <w:tab/>
        <w:t xml:space="preserve">     Formation assurée par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Nombre et qualification des tuteurs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ANNEXE FINANCIÈRE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97450" cy="89115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84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27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2</w:t>
            <w:tab/>
            <w:t>Acte d’engagement – Lot 2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9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9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sz w:val="32"/>
        <w:b/>
        <w:szCs w:val="32"/>
        <w:bCs/>
        <w:color w:val="59595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Wingdings" w:hAnsi="Wingdings" w:cs="Arial"/>
      <w:b/>
      <w:bCs/>
      <w:color w:val="595959"/>
      <w:sz w:val="32"/>
      <w:szCs w:val="32"/>
    </w:rPr>
  </w:style>
  <w:style w:type="character" w:styleId="WW8Num4z0">
    <w:name w:val="WW8Num4z0"/>
    <w:qFormat/>
    <w:rPr>
      <w:rFonts w:ascii="Symbol" w:hAnsi="Symbol" w:cs="Aria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7-07T20:23:59Z</dcterms:modified>
  <cp:revision>124</cp:revision>
  <dc:subject/>
  <dc:title>RTF Template</dc:title>
</cp:coreProperties>
</file>