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pPr>
      <w:r>
        <w:rPr>
          <w:rFonts w:cs="Arial" w:ascii="Arial" w:hAnsi="Arial"/>
          <w:iCs/>
        </w:rPr>
        <w:t>DIRECTION DES ACHATS ET DU PATRIMOINE</w:t>
      </w:r>
    </w:p>
    <w:p>
      <w:pPr>
        <w:pStyle w:val="Normal"/>
        <w:jc w:val="both"/>
        <w:rPr/>
      </w:pPr>
      <w:r>
        <w:rPr>
          <w:rFonts w:eastAsia="Arial" w:cs="Arial" w:ascii="Arial" w:hAnsi="Arial"/>
          <w:iCs/>
        </w:rPr>
        <w:t xml:space="preserve"> </w:t>
      </w: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lang w:val="en-GB"/>
        </w:rPr>
      </w:pPr>
      <w:bookmarkStart w:id="0" w:name="_Hlk202173216"/>
      <w:r>
        <w:rPr>
          <w:rFonts w:cs="Arial" w:ascii="Arial" w:hAnsi="Arial"/>
          <w:b/>
          <w:lang w:val="en-GB"/>
        </w:rPr>
        <w:t>Ght_PRES_2025-165</w:t>
      </w:r>
      <w:bookmarkEnd w:id="0"/>
      <w:r>
        <w:rPr>
          <w:rFonts w:cs="Arial" w:ascii="Arial" w:hAnsi="Arial"/>
          <w:b/>
          <w:lang w:val="en-GB"/>
        </w:rPr>
        <w:t xml:space="preserve">_MAPA_Assurances Do Et Trc Pour Les Travaux De Restructuration Des Urgences Hdg_Gier </w:t>
      </w:r>
    </w:p>
    <w:p>
      <w:pPr>
        <w:pStyle w:val="Normal"/>
        <w:rPr>
          <w:rFonts w:ascii="Arial" w:hAnsi="Arial" w:cs="Arial"/>
          <w:b/>
          <w:b/>
          <w:bCs/>
          <w:lang w:val="en-GB"/>
        </w:rPr>
      </w:pPr>
      <w:r>
        <w:rPr>
          <w:rFonts w:cs="Arial" w:ascii="Arial" w:hAnsi="Arial"/>
          <w:b/>
          <w:bCs/>
          <w:lang w:val="en-GB"/>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459428596"/>
      <w:bookmarkStart w:id="2" w:name="__Fieldmark__0_3459428596"/>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459428596"/>
      <w:bookmarkStart w:id="4" w:name="__Fieldmark__1_3459428596"/>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5" w:name="__Fieldmark__2_3459428596"/>
            <w:bookmarkStart w:id="6" w:name="__Fieldmark__2_3459428596"/>
            <w:bookmarkEnd w:id="6"/>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7" w:name="__Fieldmark__3_3459428596"/>
            <w:bookmarkStart w:id="8" w:name="__Fieldmark__3_3459428596"/>
            <w:bookmarkEnd w:id="8"/>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459428596"/>
            <w:bookmarkStart w:id="10" w:name="__Fieldmark__4_3459428596"/>
            <w:bookmarkEnd w:id="10"/>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5_3459428596"/>
            <w:bookmarkStart w:id="12" w:name="__Fieldmark__5_3459428596"/>
            <w:bookmarkEnd w:id="12"/>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6_3459428596"/>
      <w:bookmarkStart w:id="14" w:name="__Fieldmark__6_3459428596"/>
      <w:bookmarkEnd w:id="14"/>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459428596"/>
      <w:bookmarkStart w:id="16" w:name="__Fieldmark__7_3459428596"/>
      <w:bookmarkEnd w:id="1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ht_PRES_2025-16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util-daj</dc:creator>
  <dc:description/>
  <cp:keywords/>
  <dc:language>en-US</dc:language>
  <cp:lastModifiedBy>PONTVIANNE Gregory</cp:lastModifiedBy>
  <cp:lastPrinted>2016-11-02T15:02:00Z</cp:lastPrinted>
  <dcterms:modified xsi:type="dcterms:W3CDTF">2025-06-30T08:56:00Z</dcterms:modified>
  <cp:revision>4</cp:revision>
  <dc:subject/>
  <dc:title>MISE A JOUR AVRIL 2007</dc:title>
</cp:coreProperties>
</file>