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pPr>
      <w:r>
        <w:rPr>
          <w:rFonts w:cs="Arial" w:ascii="Arial" w:hAnsi="Arial"/>
        </w:rPr>
        <w:t>DIRECTION DES ACHATS ET DU PATRIMOINE</w:t>
      </w:r>
    </w:p>
    <w:p>
      <w:pPr>
        <w:pStyle w:val="Header"/>
        <w:rPr/>
      </w:pPr>
      <w:r>
        <w:rPr>
          <w:rFonts w:eastAsia="Arial" w:cs="Arial" w:ascii="Arial" w:hAnsi="Arial"/>
        </w:rPr>
        <w:t xml:space="preserve"> </w:t>
      </w: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lang w:val="en-GB"/>
        </w:rPr>
      </w:pPr>
      <w:bookmarkStart w:id="0" w:name="_Hlk202173216"/>
      <w:r>
        <w:rPr>
          <w:rFonts w:cs="Arial" w:ascii="Arial" w:hAnsi="Arial"/>
          <w:b/>
          <w:lang w:val="en-GB"/>
        </w:rPr>
        <w:t>Ght_PRES_2025-165</w:t>
      </w:r>
      <w:bookmarkEnd w:id="0"/>
      <w:r>
        <w:rPr>
          <w:rFonts w:cs="Arial" w:ascii="Arial" w:hAnsi="Arial"/>
          <w:b/>
          <w:lang w:val="en-GB"/>
        </w:rPr>
        <w:t xml:space="preserve">_MAPA_Assurances Do Et Trc Pour Les Travaux De Restructuration Des Urgences Hdg_Gier </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256630633"/>
      <w:bookmarkStart w:id="2" w:name="__Fieldmark__0_3256630633"/>
      <w:bookmarkEnd w:id="2"/>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256630633"/>
      <w:bookmarkStart w:id="4" w:name="__Fieldmark__1_3256630633"/>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2_3256630633"/>
      <w:bookmarkStart w:id="6" w:name="__Fieldmark__2_3256630633"/>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256630633"/>
      <w:bookmarkStart w:id="8" w:name="__Fieldmark__3_3256630633"/>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3256630633"/>
      <w:bookmarkStart w:id="10" w:name="__Fieldmark__4_3256630633"/>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256630633"/>
      <w:bookmarkStart w:id="12" w:name="__Fieldmark__5_3256630633"/>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256630633"/>
      <w:bookmarkStart w:id="14" w:name="__Fieldmark__6_3256630633"/>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3256630633"/>
      <w:bookmarkStart w:id="16" w:name="__Fieldmark__7_3256630633"/>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3256630633"/>
      <w:bookmarkStart w:id="18" w:name="__Fieldmark__8_3256630633"/>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3256630633"/>
      <w:bookmarkStart w:id="20" w:name="__Fieldmark__9_3256630633"/>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3256630633"/>
      <w:bookmarkStart w:id="22" w:name="__Fieldmark__10_3256630633"/>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3256630633"/>
      <w:bookmarkStart w:id="24" w:name="__Fieldmark__11_3256630633"/>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ht_PRES_2025-16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5:00Z</dcterms:created>
  <dc:creator>BOUVIER-VITAL ISABELLE</dc:creator>
  <dc:description/>
  <cp:keywords/>
  <dc:language>en-US</dc:language>
  <cp:lastModifiedBy>PONTVIANNE Gregory</cp:lastModifiedBy>
  <cp:lastPrinted>2016-11-02T14:51:00Z</cp:lastPrinted>
  <dcterms:modified xsi:type="dcterms:W3CDTF">2025-06-30T08:55:00Z</dcterms:modified>
  <cp:revision>4</cp:revision>
  <dc:subject/>
  <dc:title/>
</cp:coreProperties>
</file>