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pPr>
      <w:r>
        <w:rPr>
          <w:rFonts w:cs="Calibri" w:ascii="Calibri" w:hAnsi="Calibri"/>
          <w:b/>
          <w:sz w:val="24"/>
          <w:szCs w:val="24"/>
        </w:rPr>
        <w:t xml:space="preserve">GROUPEMENT HOSPITALIER CENTRE - HOPITAL EDOUARD HERRIOT </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RELOCALISATION DE LA ZONE TERTIAIRE ET DU LABORATOIRE DE CONTROLE</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RESTRUCTURATION DE L’URCC - PHASE 2</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OPERATION N° 210362 – 4 LOTS</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384464"/>
      <w:bookmarkStart w:id="1" w:name="__Fieldmark__0_3203844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384464"/>
      <w:bookmarkStart w:id="3" w:name="__Fieldmark__1_32038446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0384464"/>
            <w:bookmarkStart w:id="5" w:name="__Fieldmark__2_3203844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0384464"/>
            <w:bookmarkStart w:id="7" w:name="__Fieldmark__3_3203844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0384464"/>
            <w:bookmarkStart w:id="9" w:name="__Fieldmark__4_32038446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0384464"/>
            <w:bookmarkStart w:id="11" w:name="__Fieldmark__5_3203844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384464"/>
      <w:bookmarkStart w:id="13" w:name="__Fieldmark__6_3203844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384464"/>
      <w:bookmarkStart w:id="15" w:name="__Fieldmark__7_3203844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10362_Ph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BARATAUD, Chemmama</cp:lastModifiedBy>
  <cp:lastPrinted>2016-11-02T15:02:00Z</cp:lastPrinted>
  <dcterms:modified xsi:type="dcterms:W3CDTF">2025-07-08T06:54:00Z</dcterms:modified>
  <cp:revision>11</cp:revision>
  <dc:subject/>
  <dc:title>MISE A JOUR AVRIL 2007</dc:title>
</cp:coreProperties>
</file>