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1883898860"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1019035772"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995254453"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547481042"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1698867983"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1084196564"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187742454"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1382492895"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1858675069"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1616545410"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334738929"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1712082713"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1544856729"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854197677"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