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pPr>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
          <w:bCs/>
          <w:sz w:val="16"/>
          <w:szCs w:val="16"/>
        </w:rPr>
        <w:t>Prestations d’analyse de sécurité virale et microbiologique y compris sur produits OGM pour les sites EFS-CPDL d’Atlantic Bio (ABG) à Saint-Herblain.</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85236562"/>
      <w:bookmarkStart w:id="1" w:name="__Fieldmark__0_10852365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85236562"/>
      <w:bookmarkStart w:id="3" w:name="__Fieldmark__1_10852365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rFonts w:cs="Arial" w:ascii="Marianne;Calibri" w:hAnsi="Marianne;Calibri"/>
          <w:i/>
          <w:iCs/>
          <w:szCs w:val="18"/>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85236562"/>
            <w:bookmarkStart w:id="5" w:name="__Fieldmark__2_10852365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85236562"/>
            <w:bookmarkStart w:id="7" w:name="__Fieldmark__3_10852365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85236562"/>
            <w:bookmarkStart w:id="9" w:name="__Fieldmark__4_10852365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85236562"/>
            <w:bookmarkStart w:id="11" w:name="__Fieldmark__5_10852365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85236562"/>
            <w:bookmarkStart w:id="13" w:name="__Fieldmark__6_10852365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85236562"/>
      <w:bookmarkStart w:id="15" w:name="__Fieldmark__7_10852365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85236562"/>
      <w:bookmarkStart w:id="17" w:name="__Fieldmark__8_10852365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EFS-CPDL32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DET Thibault</cp:lastModifiedBy>
  <cp:lastPrinted>2023-09-26T10:15:00Z</cp:lastPrinted>
  <dcterms:modified xsi:type="dcterms:W3CDTF">2025-06-12T12:58:00Z</dcterms:modified>
  <cp:revision>15</cp:revision>
  <dc:subject/>
  <dc:title>MISE A JOUR AVRIL 2007</dc:title>
</cp:coreProperties>
</file>