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34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734 - Perfusion 2026 : équipements, consommables captifs et prestations associées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-MERLE - 69003 L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iret n° 13000222300043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34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8-26T14:52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