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pPr>
      <w:r>
        <w:rPr>
          <w:rFonts w:cs="Calibri" w:ascii="Calibri" w:hAnsi="Calibri"/>
          <w:color w:val="000000"/>
          <w:sz w:val="22"/>
          <w:szCs w:val="22"/>
          <w:shd w:fill="FFFFFF" w:val="clear"/>
        </w:rPr>
        <w:t>83 BOULEVARD MARIUS VIVIER-MERLE - 69003 LYON</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Siret n° 13000222300043</w:t>
      </w:r>
    </w:p>
    <w:p>
      <w:pPr>
        <w:pStyle w:val="Normal"/>
        <w:rPr/>
      </w:pPr>
      <w: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i/>
          <w:sz w:val="22"/>
          <w:szCs w:val="22"/>
        </w:rPr>
        <w:t>M_2734 - Perfusion 2026 : équipements, consommables captifs et prestations associées</w:t>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3745140793"/>
      <w:bookmarkStart w:id="1" w:name="__Fieldmark__0_3745140793"/>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745140793"/>
      <w:bookmarkStart w:id="3" w:name="__Fieldmark__1_3745140793"/>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3745140793"/>
      <w:bookmarkStart w:id="5" w:name="__Fieldmark__2_374514079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3745140793"/>
      <w:bookmarkStart w:id="7" w:name="__Fieldmark__3_374514079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3745140793"/>
            <w:bookmarkStart w:id="9" w:name="__Fieldmark__4_374514079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3745140793"/>
            <w:bookmarkStart w:id="11" w:name="__Fieldmark__5_3745140793"/>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6_3745140793"/>
            <w:bookmarkStart w:id="13" w:name="__Fieldmark__6_3745140793"/>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7_3745140793"/>
            <w:bookmarkStart w:id="15" w:name="__Fieldmark__7_3745140793"/>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8_3745140793"/>
            <w:bookmarkStart w:id="17" w:name="__Fieldmark__8_3745140793"/>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9_3745140793"/>
            <w:bookmarkStart w:id="19" w:name="__Fieldmark__9_3745140793"/>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0_3745140793"/>
            <w:bookmarkStart w:id="21" w:name="__Fieldmark__10_3745140793"/>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1_3745140793"/>
            <w:bookmarkStart w:id="23" w:name="__Fieldmark__11_3745140793"/>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2_3745140793"/>
      <w:bookmarkStart w:id="25" w:name="__Fieldmark__12_3745140793"/>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3_3745140793"/>
      <w:bookmarkStart w:id="27" w:name="__Fieldmark__13_3745140793"/>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4_3745140793"/>
      <w:bookmarkStart w:id="29" w:name="__Fieldmark__14_3745140793"/>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15_3745140793"/>
      <w:bookmarkStart w:id="31" w:name="__Fieldmark__15_3745140793"/>
      <w:bookmarkEnd w:id="3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2" w:name="_Hlk119398878"/>
      <w:bookmarkEnd w:id="32"/>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3" w:name="_Hlk119398878"/>
      <w:bookmarkStart w:id="34" w:name="_Hlk119398878"/>
      <w:bookmarkEnd w:id="34"/>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5" w:name="_Hlk119399153"/>
            <w:bookmarkStart w:id="36" w:name="_Hlk119399153"/>
            <w:bookmarkEnd w:id="36"/>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ndatair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3-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Mandataire</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spacing w:lineRule="auto" w:line="256" w:before="0" w:after="160"/>
        <w:ind w:left="796" w:hanging="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ENOUVEL Marylise</cp:lastModifiedBy>
  <cp:lastPrinted>2020-03-04T10:03:00Z</cp:lastPrinted>
  <dcterms:modified xsi:type="dcterms:W3CDTF">2025-08-26T14:48:00Z</dcterms:modified>
  <cp:revision>9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