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 C.S. 93837 - 29238 BREST CEDEX 3</w:t>
      </w:r>
    </w:p>
    <w:p>
      <w:pPr>
        <w:pStyle w:val="Normal"/>
        <w:ind w:left="567" w:hanging="0"/>
        <w:rPr>
          <w:rFonts w:ascii="Arial;Arial" w:hAnsi="Arial;Arial" w:cs="Arial;Arial"/>
        </w:rPr>
      </w:pPr>
      <w:r>
        <w:rPr>
          <w:rFonts w:cs="Arial;Arial" w:ascii="Arial;Arial" w:hAnsi="Arial;Arial"/>
        </w:rPr>
        <w:t>Tél : 02 98 01 60 20</w:t>
        <w:br/>
        <w:t xml:space="preserve">daj.commandepublique@univ-brest.fr- www.univ-brest.fr/ </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0" w:name="_Hlk201058476"/>
      <w:bookmarkStart w:id="1" w:name="_Hlk101942902"/>
      <w:bookmarkStart w:id="2" w:name="_Hlk99368026"/>
      <w:bookmarkStart w:id="3" w:name="_Hlk89339910"/>
      <w:bookmarkStart w:id="4" w:name="_Hlk63861266"/>
      <w:bookmarkEnd w:id="0"/>
      <w:bookmarkEnd w:id="1"/>
      <w:bookmarkEnd w:id="2"/>
      <w:bookmarkEnd w:id="3"/>
      <w:r>
        <w:rPr>
          <w:rFonts w:cs="Arial;Arial" w:ascii="Arial;Arial" w:hAnsi="Arial;Arial"/>
          <w:b/>
        </w:rPr>
        <w:t>Accord-cadre N°2025-</w:t>
      </w:r>
      <w:bookmarkEnd w:id="4"/>
      <w:r>
        <w:rPr>
          <w:rFonts w:cs="Arial;Arial" w:ascii="Arial;Arial" w:hAnsi="Arial;Arial"/>
          <w:b/>
        </w:rPr>
        <w:t>114 ACB</w:t>
      </w:r>
    </w:p>
    <w:p>
      <w:pPr>
        <w:pStyle w:val="Normal"/>
        <w:ind w:left="567" w:hanging="0"/>
        <w:rPr>
          <w:rFonts w:ascii="Arial;Arial" w:hAnsi="Arial;Arial" w:cs="Arial;Arial"/>
          <w:b/>
          <w:b/>
          <w:iCs/>
          <w:color w:val="000000"/>
        </w:rPr>
      </w:pPr>
      <w:bookmarkStart w:id="5" w:name="_Hlk101942902"/>
      <w:bookmarkStart w:id="6" w:name="_Hlk99368026"/>
      <w:bookmarkStart w:id="7" w:name="_Hlk89339910"/>
      <w:bookmarkEnd w:id="5"/>
      <w:bookmarkEnd w:id="6"/>
      <w:bookmarkEnd w:id="7"/>
      <w:r>
        <w:rPr>
          <w:rFonts w:cs="Arial;Arial" w:ascii="Arial;Arial" w:hAnsi="Arial;Arial"/>
          <w:b/>
          <w:iCs/>
          <w:color w:val="000000"/>
        </w:rPr>
        <w:t>Travaux de menuiseries extérieures sur les sites de l’Université de Bretagne Occidentale situés à Brest, Plouzané, Quimper, et Morlaix</w:t>
      </w:r>
    </w:p>
    <w:p>
      <w:pPr>
        <w:pStyle w:val="Normal"/>
        <w:ind w:left="567" w:hanging="0"/>
        <w:rPr>
          <w:rFonts w:ascii="Arial;Arial" w:hAnsi="Arial;Arial" w:cs="Arial;Arial"/>
          <w:b/>
          <w:b/>
          <w:iCs/>
          <w:color w:val="000000"/>
        </w:rPr>
      </w:pPr>
      <w:r>
        <w:rPr>
          <w:rFonts w:cs="Arial;Arial" w:ascii="Arial;Arial" w:hAnsi="Arial;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422611706"/>
      <w:bookmarkStart w:id="9" w:name="__Fieldmark__0_422611706"/>
      <w:bookmarkEnd w:id="9"/>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422611706"/>
      <w:bookmarkStart w:id="11" w:name="__Fieldmark__1_422611706"/>
      <w:bookmarkEnd w:id="11"/>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422611706"/>
      <w:bookmarkStart w:id="13" w:name="__Fieldmark__2_422611706"/>
      <w:bookmarkEnd w:id="1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422611706"/>
      <w:bookmarkStart w:id="15" w:name="__Fieldmark__3_422611706"/>
      <w:bookmarkEnd w:id="1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422611706"/>
      <w:bookmarkStart w:id="17" w:name="__Fieldmark__4_422611706"/>
      <w:bookmarkEnd w:id="1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422611706"/>
      <w:bookmarkStart w:id="19" w:name="__Fieldmark__5_422611706"/>
      <w:bookmarkEnd w:id="1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422611706"/>
      <w:bookmarkStart w:id="21" w:name="__Fieldmark__6_422611706"/>
      <w:bookmarkEnd w:id="2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422611706"/>
      <w:bookmarkStart w:id="23" w:name="__Fieldmark__7_422611706"/>
      <w:bookmarkEnd w:id="2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422611706"/>
      <w:bookmarkStart w:id="25" w:name="__Fieldmark__8_422611706"/>
      <w:bookmarkEnd w:id="2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422611706"/>
      <w:bookmarkStart w:id="27" w:name="__Fieldmark__9_422611706"/>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422611706"/>
      <w:bookmarkStart w:id="29" w:name="__Fieldmark__10_422611706"/>
      <w:bookmarkEnd w:id="2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422611706"/>
      <w:bookmarkStart w:id="31" w:name="__Fieldmark__11_422611706"/>
      <w:bookmarkEnd w:id="3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vAlign w:val="center"/>
        </w:tcPr>
        <w:p>
          <w:pPr>
            <w:pStyle w:val="Normal"/>
            <w:jc w:val="center"/>
            <w:rPr>
              <w:rFonts w:ascii="Arial;Arial" w:hAnsi="Arial;Arial" w:cs="Arial;Arial"/>
              <w:b/>
              <w:b/>
              <w:bCs/>
              <w:i/>
              <w:i/>
              <w:iCs/>
            </w:rPr>
          </w:pPr>
          <w:r>
            <w:rPr>
              <w:rFonts w:cs="Arial;Arial" w:ascii="Arial;Arial" w:hAnsi="Arial;Arial"/>
              <w:b/>
              <w:bCs/>
              <w:i/>
              <w:iCs/>
            </w:rPr>
            <w:t>Accord-cadre N° 2025-114 ACB – Travaux de menuiseries extérieures sur les sites de l’UBO</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PSMT"/>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PSMT"/>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Courier New PSMT"/>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Courier New PSMT" w:hAnsi="Courier New;Courier New PSMT" w:cs="Courier New;Courier New PSMT"/>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PSMT" w:hAnsi="Courier New;Courier New PSMT" w:cs="Courier New;Courier New PSMT"/>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Courier New PSMT" w:hAnsi="Courier New;Courier New PSMT" w:cs="Courier New;Courier New PSMT"/>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PSMT" w:hAnsi="Courier New;Courier New PSMT" w:cs="Courier New;Courier New PSMT"/>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Courier New PSMT" w:hAnsi="Courier New;Courier New PSMT" w:cs="Courier New;Courier New PSMT"/>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7-08T07:55:00Z</dcterms:modified>
  <cp:revision>41</cp:revision>
  <dc:subject/>
  <dc:title/>
</cp:coreProperties>
</file>