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362851098"/>
      <w:bookmarkStart w:id="1" w:name="__Fieldmark__0_336285109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362851098"/>
      <w:bookmarkStart w:id="3" w:name="__Fieldmark__1_336285109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362851098"/>
            <w:bookmarkStart w:id="5" w:name="__Fieldmark__2_336285109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362851098"/>
            <w:bookmarkStart w:id="7" w:name="__Fieldmark__3_336285109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362851098"/>
            <w:bookmarkStart w:id="9" w:name="__Fieldmark__4_336285109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362851098"/>
            <w:bookmarkStart w:id="11" w:name="__Fieldmark__5_336285109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362851098"/>
            <w:bookmarkStart w:id="13" w:name="__Fieldmark__6_336285109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362851098"/>
      <w:bookmarkStart w:id="15" w:name="__Fieldmark__7_336285109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362851098"/>
      <w:bookmarkStart w:id="17" w:name="__Fieldmark__8_336285109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