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INRAE, Centre Ile-de-France - Versailles-Saclay</w:t>
      </w:r>
    </w:p>
    <w:p>
      <w:pPr>
        <w:pStyle w:val="Header"/>
        <w:rPr>
          <w:rFonts w:ascii="Arial" w:hAnsi="Arial" w:cs="Arial"/>
        </w:rPr>
      </w:pPr>
      <w:r>
        <w:rPr>
          <w:rFonts w:cs="Arial" w:ascii="Arial" w:hAnsi="Arial"/>
        </w:rPr>
        <w:t>RD10 – Route de Saint-Cyr</w:t>
      </w:r>
    </w:p>
    <w:p>
      <w:pPr>
        <w:pStyle w:val="Header"/>
        <w:tabs>
          <w:tab w:val="clear" w:pos="4536"/>
          <w:tab w:val="clear" w:pos="9072"/>
        </w:tabs>
        <w:rPr>
          <w:rFonts w:ascii="Arial" w:hAnsi="Arial" w:cs="Arial"/>
        </w:rPr>
      </w:pPr>
      <w:r>
        <w:rPr>
          <w:rFonts w:cs="Arial" w:ascii="Arial" w:hAnsi="Arial"/>
        </w:rPr>
        <w:t>78026 VERSAILLES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venirNext LT Pro Cn" w:hAnsi="AvenirNext LT Pro Cn" w:cs="Calibri"/>
          <w:b/>
          <w:b/>
          <w:bCs/>
          <w:sz w:val="32"/>
          <w:szCs w:val="32"/>
        </w:rPr>
      </w:pPr>
      <w:bookmarkStart w:id="0" w:name="_Hlk196731861"/>
      <w:bookmarkStart w:id="1" w:name="_Hlk202864035"/>
      <w:bookmarkEnd w:id="0"/>
      <w:r>
        <w:rPr>
          <w:rFonts w:cs="Calibri" w:ascii="AvenirNext LT Pro Cn" w:hAnsi="AvenirNext LT Pro Cn"/>
          <w:b/>
          <w:bCs/>
          <w:sz w:val="32"/>
          <w:szCs w:val="32"/>
        </w:rPr>
        <w:t xml:space="preserve">Acquisition d’un </w:t>
      </w:r>
      <w:bookmarkStart w:id="2" w:name="_Hlk196730792"/>
      <w:r>
        <w:rPr>
          <w:rFonts w:cs="Calibri" w:ascii="AvenirNext LT Pro Cn" w:hAnsi="AvenirNext LT Pro Cn"/>
          <w:b/>
          <w:bCs/>
          <w:sz w:val="32"/>
          <w:szCs w:val="32"/>
        </w:rPr>
        <w:t xml:space="preserve">spectromètre de masse à transfert de proton avec analyseur à temps de vol (PTR-ToF-MS)  pour la mesure de composés organiques volatils et de particules </w:t>
      </w:r>
      <w:bookmarkEnd w:id="1"/>
      <w:r>
        <w:rPr>
          <w:rFonts w:cs="Calibri" w:ascii="AvenirNext LT Pro Cn" w:hAnsi="AvenirNext LT Pro Cn"/>
          <w:b/>
          <w:bCs/>
          <w:sz w:val="32"/>
          <w:szCs w:val="32"/>
        </w:rPr>
        <w:t>pour l’unité INRAE ECOSYS</w:t>
      </w:r>
      <w:bookmarkEnd w:id="2"/>
    </w:p>
    <w:p>
      <w:pPr>
        <w:pStyle w:val="Normal"/>
        <w:rPr>
          <w:rFonts w:ascii="Arial" w:hAnsi="Arial" w:cs="Arial"/>
          <w:b/>
          <w:b/>
          <w:bCs/>
          <w:sz w:val="32"/>
          <w:szCs w:val="32"/>
        </w:rPr>
      </w:pPr>
      <w:r>
        <w:rPr>
          <w:rFonts w:cs="Arial" w:ascii="Arial" w:hAnsi="Arial"/>
          <w:b/>
          <w:bCs/>
          <w:sz w:val="32"/>
          <w:szCs w:val="32"/>
        </w:rPr>
      </w:r>
      <w:bookmarkStart w:id="3" w:name="_Hlk196731861"/>
      <w:bookmarkStart w:id="4" w:name="_Hlk196731861"/>
      <w:bookmarkEnd w:id="4"/>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862301462"/>
      <w:bookmarkStart w:id="6" w:name="__Fieldmark__0_862301462"/>
      <w:bookmarkEnd w:id="6"/>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862301462"/>
      <w:bookmarkStart w:id="8" w:name="__Fieldmark__1_862301462"/>
      <w:bookmarkEnd w:id="8"/>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862301462"/>
      <w:bookmarkStart w:id="10" w:name="__Fieldmark__2_862301462"/>
      <w:bookmarkEnd w:id="10"/>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862301462"/>
      <w:bookmarkStart w:id="12" w:name="__Fieldmark__3_862301462"/>
      <w:bookmarkEnd w:id="12"/>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862301462"/>
      <w:bookmarkStart w:id="14" w:name="__Fieldmark__4_862301462"/>
      <w:bookmarkEnd w:id="14"/>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862301462"/>
      <w:bookmarkStart w:id="16" w:name="__Fieldmark__5_862301462"/>
      <w:bookmarkEnd w:id="16"/>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6_862301462"/>
      <w:bookmarkStart w:id="18" w:name="__Fieldmark__6_862301462"/>
      <w:bookmarkEnd w:id="18"/>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862301462"/>
      <w:bookmarkStart w:id="20" w:name="__Fieldmark__7_862301462"/>
      <w:bookmarkEnd w:id="20"/>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8_862301462"/>
      <w:bookmarkStart w:id="22" w:name="__Fieldmark__8_862301462"/>
      <w:bookmarkEnd w:id="22"/>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3" w:name="__Fieldmark__9_862301462"/>
      <w:bookmarkStart w:id="24" w:name="__Fieldmark__9_862301462"/>
      <w:bookmarkEnd w:id="24"/>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862301462"/>
      <w:bookmarkStart w:id="26" w:name="__Fieldmark__10_862301462"/>
      <w:bookmarkEnd w:id="26"/>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1_862301462"/>
      <w:bookmarkStart w:id="28" w:name="__Fieldmark__11_862301462"/>
      <w:bookmarkEnd w:id="28"/>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venirNext LT Pro 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INRAE-1402-25PTRTOFM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laude Hersant</cp:lastModifiedBy>
  <cp:lastPrinted>2016-11-02T14:51:00Z</cp:lastPrinted>
  <dcterms:modified xsi:type="dcterms:W3CDTF">2025-07-11T08:18:00Z</dcterms:modified>
  <cp:revision>4</cp:revision>
  <dc:subject/>
  <dc:title/>
</cp:coreProperties>
</file>