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20725</wp:posOffset>
                </wp:positionV>
                <wp:extent cx="6120130" cy="611505"/>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611505"/>
                        </a:xfrm>
                        <a:prstGeom prst="rect"/>
                        <a:solidFill>
                          <a:srgbClr val="FFFFFF">
                            <a:alpha val="0"/>
                          </a:srgbClr>
                        </a:solidFill>
                      </wps:spPr>
                      <wps:txbx>
                        <w:txbxContent>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 xml:space="preserve">DISPOSITIFS MEDICAUX STERILES et DISPOSITIFS MEDICAUX IMPLANTABLES : OPHTALMOLOGIE – ORL – ODONTOLOGIE – </w:t>
                            </w:r>
                          </w:p>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MAXILLO-FACIAL – RECONSTRUCTION</w:t>
                            </w:r>
                          </w:p>
                        </w:txbxContent>
                      </wps:txbx>
                      <wps:bodyPr anchor="t" lIns="0" tIns="0" rIns="0" bIns="0">
                        <a:noAutofit/>
                      </wps:bodyPr>
                    </wps:wsp>
                  </a:graphicData>
                </a:graphic>
              </wp:anchor>
            </w:drawing>
          </mc:Choice>
          <mc:Fallback>
            <w:pict>
              <v:rect fillcolor="#FFFFFF" style="position:absolute;rotation:-0;width:481.9pt;height:48.15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 xml:space="preserve">DISPOSITIFS MEDICAUX STERILES et DISPOSITIFS MEDICAUX IMPLANTABLES : OPHTALMOLOGIE – ORL – ODONTOLOGIE – </w:t>
                      </w:r>
                    </w:p>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MAXILLO-FACIAL – RECONSTRUCTION</w:t>
                      </w:r>
                    </w:p>
                  </w:txbxContent>
                </v:textbox>
                <w10:wrap type="square" side="largest"/>
              </v:rect>
            </w:pict>
          </mc:Fallback>
        </mc:AlternateConten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80677319"/>
      <w:bookmarkStart w:id="1" w:name="__Fieldmark__0_48067731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80677319"/>
      <w:bookmarkStart w:id="3" w:name="__Fieldmark__1_48067731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80677319"/>
            <w:bookmarkStart w:id="5" w:name="__Fieldmark__2_48067731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80677319"/>
            <w:bookmarkStart w:id="7" w:name="__Fieldmark__3_48067731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80677319"/>
            <w:bookmarkStart w:id="9" w:name="__Fieldmark__4_48067731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80677319"/>
            <w:bookmarkStart w:id="11" w:name="__Fieldmark__5_48067731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80677319"/>
            <w:bookmarkStart w:id="13" w:name="__Fieldmark__6_48067731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80677319"/>
      <w:bookmarkStart w:id="15" w:name="__Fieldmark__7_48067731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80677319"/>
      <w:bookmarkStart w:id="17" w:name="__Fieldmark__8_48067731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TCR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snapToGrid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5-07-07T11:42:00Z</dcterms:modified>
  <cp:revision>5</cp:revision>
  <dc:subject/>
  <dc:title>MISE A JOUR AVRIL 2007</dc:title>
</cp:coreProperties>
</file>