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t>Centre Hospitalier Universitaire de Poitiers,</w:t>
      </w:r>
    </w:p>
    <w:p>
      <w:pPr>
        <w:pStyle w:val="Normal"/>
        <w:rPr>
          <w:rFonts w:ascii="Arial" w:hAnsi="Arial" w:cs="Arial"/>
          <w:b/>
          <w:b/>
          <w:bCs/>
        </w:rPr>
      </w:pPr>
      <w:r>
        <w:rPr>
          <w:rFonts w:cs="Arial" w:ascii="Arial" w:hAnsi="Arial"/>
          <w:b/>
          <w:bCs/>
        </w:rPr>
        <w:t>GHT de la Vienne</w:t>
      </w:r>
    </w:p>
    <w:p>
      <w:pPr>
        <w:pStyle w:val="Normal"/>
        <w:rPr>
          <w:rFonts w:ascii="Arial" w:hAnsi="Arial" w:cs="Arial"/>
          <w:b/>
          <w:b/>
          <w:bCs/>
        </w:rPr>
      </w:pPr>
      <w:r>
        <w:rPr>
          <w:rFonts w:cs="Arial" w:ascii="Arial" w:hAnsi="Arial"/>
          <w:b/>
          <w:bCs/>
        </w:rPr>
        <w:t>2 rue de la Milétrie - CS 90577</w:t>
      </w:r>
    </w:p>
    <w:p>
      <w:pPr>
        <w:pStyle w:val="Normal"/>
        <w:rPr>
          <w:rFonts w:ascii="Arial" w:hAnsi="Arial" w:cs="Arial"/>
          <w:b/>
          <w:b/>
          <w:bCs/>
        </w:rPr>
      </w:pPr>
      <w:r>
        <w:rPr>
          <w:rFonts w:cs="Arial" w:ascii="Arial" w:hAnsi="Arial"/>
          <w:b/>
          <w:bCs/>
        </w:rPr>
        <w:t>86021 Poitiers cedex</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RedTitre1"/>
        <w:keepNext w:val="true"/>
        <w:widowControl/>
        <w:rPr/>
      </w:pPr>
      <w:bookmarkStart w:id="0" w:name="_Hlk198887259"/>
      <w:bookmarkEnd w:id="0"/>
      <w:r>
        <w:rPr/>
        <w:t>Travaux d’adaptation, de maintenance et de dépannage des installations d’éclairage public</w:t>
      </w:r>
    </w:p>
    <w:p>
      <w:pPr>
        <w:pStyle w:val="Normal"/>
        <w:rPr>
          <w:rFonts w:ascii="Arial" w:hAnsi="Arial" w:cs="Arial"/>
          <w:bCs/>
        </w:rPr>
      </w:pPr>
      <w:r>
        <w:rPr>
          <w:rFonts w:cs="Arial" w:ascii="Arial" w:hAnsi="Arial"/>
          <w:bCs/>
        </w:rPr>
      </w:r>
      <w:bookmarkStart w:id="1" w:name="_Hlk198887259"/>
      <w:bookmarkStart w:id="2" w:name="_Hlk198887259"/>
      <w:bookmarkEnd w:id="2"/>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3013392069"/>
      <w:bookmarkStart w:id="4" w:name="__Fieldmark__0_3013392069"/>
      <w:bookmarkEnd w:id="4"/>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3013392069"/>
      <w:bookmarkStart w:id="6" w:name="__Fieldmark__1_3013392069"/>
      <w:bookmarkEnd w:id="6"/>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7" w:name="__Fieldmark__2_3013392069"/>
            <w:bookmarkStart w:id="8" w:name="__Fieldmark__2_3013392069"/>
            <w:bookmarkEnd w:id="8"/>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9" w:name="__Fieldmark__3_3013392069"/>
            <w:bookmarkStart w:id="10" w:name="__Fieldmark__3_3013392069"/>
            <w:bookmarkEnd w:id="10"/>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11" w:name="__Fieldmark__4_3013392069"/>
            <w:bookmarkStart w:id="12" w:name="__Fieldmark__4_3013392069"/>
            <w:bookmarkEnd w:id="12"/>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3" w:name="__Fieldmark__5_3013392069"/>
            <w:bookmarkStart w:id="14" w:name="__Fieldmark__5_3013392069"/>
            <w:bookmarkEnd w:id="14"/>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3013392069"/>
      <w:bookmarkStart w:id="16" w:name="__Fieldmark__6_3013392069"/>
      <w:bookmarkEnd w:id="16"/>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3013392069"/>
      <w:bookmarkStart w:id="18" w:name="__Fieldmark__7_3013392069"/>
      <w:bookmarkEnd w:id="18"/>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center"/>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5S044</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RedTitre1">
    <w:name w:val="RedTitre1"/>
    <w:basedOn w:val="Normal"/>
    <w:qFormat/>
    <w:pPr>
      <w:widowControl w:val="false"/>
      <w:suppressAutoHyphens w:val="false"/>
      <w:autoSpaceDE w:val="false"/>
      <w:jc w:val="center"/>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11:00:00Z</dcterms:created>
  <dc:creator>util-daj</dc:creator>
  <dc:description/>
  <cp:keywords/>
  <dc:language>en-US</dc:language>
  <cp:lastModifiedBy>STEFANNI Alexandra</cp:lastModifiedBy>
  <dcterms:modified xsi:type="dcterms:W3CDTF">2025-05-23T11:01:00Z</dcterms:modified>
  <cp:revision>3</cp:revision>
  <dc:subject/>
  <dc:title>MISE A JOUR AVRIL 2007</dc:title>
</cp:coreProperties>
</file>