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685940090"/>
      <w:bookmarkStart w:id="1" w:name="__Fieldmark__0_1685940090"/>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685940090"/>
      <w:bookmarkStart w:id="3" w:name="__Fieldmark__1_1685940090"/>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685940090"/>
      <w:bookmarkStart w:id="5" w:name="__Fieldmark__2_1685940090"/>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685940090"/>
      <w:bookmarkStart w:id="7" w:name="__Fieldmark__3_1685940090"/>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issu d’un répertoire figurant dans la liste des ICD.]</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685940090"/>
      <w:bookmarkStart w:id="9" w:name="__Fieldmark__4_1685940090"/>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685940090"/>
      <w:bookmarkStart w:id="11" w:name="__Fieldmark__5_1685940090"/>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685940090"/>
      <w:bookmarkStart w:id="13" w:name="__Fieldmark__6_1685940090"/>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685940090"/>
      <w:bookmarkStart w:id="15" w:name="__Fieldmark__7_1685940090"/>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685940090"/>
      <w:bookmarkStart w:id="17" w:name="__Fieldmark__8_1685940090"/>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issu d’un répertoire figurant dans la liste des ICD.</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4">
        <w:r>
          <w:rPr>
            <w:rStyle w:val="InternetLink"/>
            <w:rFonts w:cs="Arial" w:ascii="Arial" w:hAnsi="Arial"/>
          </w:rPr>
          <w:t>articles L. 2141-1 à L. 2141-5</w:t>
        </w:r>
      </w:hyperlink>
      <w:r>
        <w:rPr>
          <w:rFonts w:cs="Arial" w:ascii="Arial" w:hAnsi="Arial"/>
        </w:rPr>
        <w:t xml:space="preserve"> ou aux </w:t>
      </w:r>
      <w:hyperlink r:id="rId15">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6">
        <w:r>
          <w:rPr>
            <w:rStyle w:val="InternetLink"/>
            <w:rFonts w:cs="Arial" w:ascii="Arial" w:hAnsi="Arial"/>
          </w:rPr>
          <w:t>articles L. 2341-1 à L. 2341-3</w:t>
        </w:r>
      </w:hyperlink>
      <w:r>
        <w:rPr>
          <w:rFonts w:cs="Arial" w:ascii="Arial" w:hAnsi="Arial"/>
        </w:rPr>
        <w:t xml:space="preserve"> ou aux </w:t>
      </w:r>
      <w:hyperlink r:id="rId17">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685940090"/>
      <w:bookmarkStart w:id="19" w:name="__Fieldmark__9_1685940090"/>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8">
        <w:r>
          <w:rPr>
            <w:rStyle w:val="InternetLink"/>
            <w:rFonts w:cs="Arial" w:ascii="Arial" w:hAnsi="Arial"/>
            <w:sz w:val="18"/>
            <w:szCs w:val="18"/>
          </w:rPr>
          <w:t>articles L. 2141-1 à L. 2141-5</w:t>
        </w:r>
      </w:hyperlink>
      <w:r>
        <w:rPr>
          <w:rFonts w:cs="Arial" w:ascii="Arial" w:hAnsi="Arial"/>
          <w:sz w:val="18"/>
          <w:szCs w:val="18"/>
        </w:rPr>
        <w:t xml:space="preserve">, aux </w:t>
      </w:r>
      <w:hyperlink r:id="rId19">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0">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1">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685940090"/>
      <w:bookmarkStart w:id="21" w:name="__Fieldmark__10_1685940090"/>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685940090"/>
      <w:bookmarkStart w:id="23" w:name="__Fieldmark__11_1685940090"/>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8"/>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5" Type="http://schemas.openxmlformats.org/officeDocument/2006/relationships/hyperlink" Target="https://www.legifrance.gouv.fr/affichCode.do?idSectionTA=LEGISCTA000037703603&amp;cidTexte=LEGITEXT000037701019&amp;dateTexte=20190401" TargetMode="External"/><Relationship Id="rId1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30T10:04:00Z</dcterms:created>
  <dc:creator>BOUVIER-VITAL ISABELLE</dc:creator>
  <dc:description/>
  <cp:keywords/>
  <dc:language>en-US</dc:language>
  <cp:lastModifiedBy>CHESNAIS Laurence</cp:lastModifiedBy>
  <cp:lastPrinted>2016-11-02T14:51:00Z</cp:lastPrinted>
  <dcterms:modified xsi:type="dcterms:W3CDTF">2024-12-30T10:04:00Z</dcterms:modified>
  <cp:revision>3</cp:revision>
  <dc:subject/>
  <dc:title/>
</cp:coreProperties>
</file>