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21287727"/>
      <w:bookmarkStart w:id="1" w:name="__Fieldmark__0_422128772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21287727"/>
      <w:bookmarkStart w:id="3" w:name="__Fieldmark__1_422128772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21287727"/>
            <w:bookmarkStart w:id="5" w:name="__Fieldmark__2_422128772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21287727"/>
            <w:bookmarkStart w:id="7" w:name="__Fieldmark__3_422128772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21287727"/>
            <w:bookmarkStart w:id="9" w:name="__Fieldmark__4_422128772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21287727"/>
            <w:bookmarkStart w:id="11" w:name="__Fieldmark__5_422128772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21287727"/>
            <w:bookmarkStart w:id="13" w:name="__Fieldmark__6_422128772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21287727"/>
      <w:bookmarkStart w:id="15" w:name="__Fieldmark__7_422128772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21287727"/>
      <w:bookmarkStart w:id="17" w:name="__Fieldmark__8_422128772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4221287727"/>
      <w:bookmarkStart w:id="19" w:name="__Fieldmark__9_4221287727"/>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4221287727"/>
      <w:bookmarkStart w:id="21" w:name="__Fieldmark__10_4221287727"/>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221287727"/>
      <w:bookmarkStart w:id="23" w:name="__Fieldmark__11_4221287727"/>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221287727"/>
      <w:bookmarkStart w:id="25" w:name="__Fieldmark__12_4221287727"/>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