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sz w:val="28"/>
          <w:szCs w:val="28"/>
        </w:rPr>
      </w:pPr>
      <w:r>
        <w:rPr>
          <w:rFonts w:cs="Arial" w:ascii="Arial" w:hAnsi="Arial"/>
          <w:sz w:val="28"/>
          <w:szCs w:val="28"/>
        </w:rPr>
        <w:t>Acquisition d’une machine d’impression 3D métallique</w:t>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79965700"/>
      <w:bookmarkStart w:id="1" w:name="__Fieldmark__0_427996570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9965700"/>
      <w:bookmarkStart w:id="3" w:name="__Fieldmark__1_427996570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9965700"/>
      <w:bookmarkStart w:id="5" w:name="__Fieldmark__2_427996570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9965700"/>
      <w:bookmarkStart w:id="7" w:name="__Fieldmark__3_427996570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9965700"/>
      <w:bookmarkStart w:id="9" w:name="__Fieldmark__4_427996570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79965700"/>
      <w:bookmarkStart w:id="11" w:name="__Fieldmark__5_4279965700"/>
      <w:bookmarkEnd w:id="11"/>
      <w:r>
        <w:rPr/>
      </w:r>
      <w:r>
        <w:rPr/>
        <w:fldChar w:fldCharType="end"/>
      </w:r>
      <w:r>
        <w:rPr>
          <w:rFonts w:cs="Arial" w:ascii="Arial" w:hAnsi="Arial"/>
          <w:lang w:val="en-GB"/>
        </w:rPr>
        <w:t xml:space="preserve"> CCAP n°35 FCS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79965700"/>
      <w:bookmarkStart w:id="13" w:name="__Fieldmark__6_427996570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279965700"/>
      <w:bookmarkStart w:id="15" w:name="__Fieldmark__7_4279965700"/>
      <w:bookmarkEnd w:id="15"/>
      <w:r>
        <w:rPr/>
      </w:r>
      <w:r>
        <w:rPr/>
        <w:fldChar w:fldCharType="end"/>
      </w:r>
      <w:r>
        <w:rPr>
          <w:rFonts w:cs="Arial" w:ascii="Arial" w:hAnsi="Arial"/>
          <w:lang w:val="en-GB"/>
        </w:rPr>
        <w:t xml:space="preserve"> CCTP n°35 FCS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279965700"/>
      <w:bookmarkStart w:id="17" w:name="__Fieldmark__8_4279965700"/>
      <w:bookmarkEnd w:id="17"/>
      <w:r>
        <w:rPr/>
      </w:r>
      <w:r>
        <w:rPr/>
        <w:fldChar w:fldCharType="end"/>
      </w:r>
      <w:r>
        <w:rPr>
          <w:rFonts w:cs="Arial" w:ascii="Arial" w:hAnsi="Arial"/>
        </w:rPr>
        <w:t xml:space="preserve"> Autres : RC 35 FCS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79965700"/>
      <w:bookmarkStart w:id="19" w:name="__Fieldmark__9_427996570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79965700"/>
      <w:bookmarkStart w:id="21" w:name="__Fieldmark__10_427996570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79965700"/>
      <w:bookmarkStart w:id="23" w:name="__Fieldmark__11_427996570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79965700"/>
      <w:bookmarkStart w:id="25" w:name="__Fieldmark__12_427996570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79965700"/>
      <w:bookmarkStart w:id="27" w:name="__Fieldmark__13_427996570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79965700"/>
      <w:bookmarkStart w:id="29" w:name="__Fieldmark__14_427996570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79965700"/>
      <w:bookmarkStart w:id="31" w:name="__Fieldmark__15_427996570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79965700"/>
      <w:bookmarkStart w:id="33" w:name="__Fieldmark__16_427996570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79965700"/>
      <w:bookmarkStart w:id="35" w:name="__Fieldmark__17_4279965700"/>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79965700"/>
      <w:bookmarkStart w:id="37" w:name="__Fieldmark__18_427996570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79965700"/>
      <w:bookmarkStart w:id="39" w:name="__Fieldmark__19_427996570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79965700"/>
      <w:bookmarkStart w:id="41" w:name="__Fieldmark__20_427996570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79965700"/>
      <w:bookmarkStart w:id="43" w:name="__Fieldmark__21_427996570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279965700"/>
      <w:bookmarkStart w:id="45" w:name="__Fieldmark__22_427996570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79965700"/>
      <w:bookmarkStart w:id="47" w:name="__Fieldmark__23_427996570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79965700"/>
      <w:bookmarkStart w:id="49" w:name="__Fieldmark__24_427996570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279965700"/>
      <w:bookmarkStart w:id="51" w:name="__Fieldmark__25_427996570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79965700"/>
      <w:bookmarkStart w:id="53" w:name="__Fieldmark__26_427996570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79965700"/>
      <w:bookmarkStart w:id="55" w:name="__Fieldmark__27_427996570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79965700"/>
      <w:bookmarkStart w:id="57" w:name="__Fieldmark__28_427996570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79965700"/>
      <w:bookmarkStart w:id="59" w:name="__Fieldmark__29_427996570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79965700"/>
      <w:bookmarkStart w:id="61" w:name="__Fieldmark__30_427996570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79965700"/>
      <w:bookmarkStart w:id="63" w:name="__Fieldmark__31_427996570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79965700"/>
      <w:bookmarkStart w:id="65" w:name="__Fieldmark__32_427996570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79965700"/>
      <w:bookmarkStart w:id="67" w:name="__Fieldmark__33_427996570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79965700"/>
      <w:bookmarkStart w:id="69" w:name="__Fieldmark__34_427996570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79965700"/>
      <w:bookmarkStart w:id="71" w:name="__Fieldmark__35_427996570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79965700"/>
      <w:bookmarkStart w:id="73" w:name="__Fieldmark__36_427996570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35 FCS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Prince Maboussou</cp:lastModifiedBy>
  <cp:lastPrinted>2016-11-04T13:53:00Z</cp:lastPrinted>
  <dcterms:modified xsi:type="dcterms:W3CDTF">2025-06-20T08:03:00Z</dcterms:modified>
  <cp:revision>26</cp:revision>
  <dc:subject/>
  <dc:title>_Modèle recommandé : le service peut l’adapter le cas échéant_DC1_</dc:title>
</cp:coreProperties>
</file>