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Web"/>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TUDE SUR LA BIODIVERSITE ET L’ELABORATION D’UN PLAN DE GESTION DIFFERENCEE ET ECOLOGIQUE SUR LE CAMPUS BOULOIE-TEMI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84951380"/>
      <w:bookmarkStart w:id="1" w:name="__Fieldmark__0_33849513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84951380"/>
      <w:bookmarkStart w:id="3" w:name="__Fieldmark__1_33849513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84951380"/>
            <w:bookmarkStart w:id="5" w:name="__Fieldmark__2_33849513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84951380"/>
            <w:bookmarkStart w:id="7" w:name="__Fieldmark__3_33849513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84951380"/>
            <w:bookmarkStart w:id="9" w:name="__Fieldmark__4_33849513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84951380"/>
            <w:bookmarkStart w:id="11" w:name="__Fieldmark__5_33849513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84951380"/>
            <w:bookmarkStart w:id="13" w:name="__Fieldmark__6_33849513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84951380"/>
      <w:bookmarkStart w:id="15" w:name="__Fieldmark__7_33849513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84951380"/>
      <w:bookmarkStart w:id="17" w:name="__Fieldmark__8_33849513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07/2025</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Etude sur la biodiversité</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SIGNORET</cp:lastModifiedBy>
  <cp:lastPrinted>2023-09-26T10:15:00Z</cp:lastPrinted>
  <dcterms:modified xsi:type="dcterms:W3CDTF">2025-07-03T13:13:00Z</dcterms:modified>
  <cp:revision>6</cp:revision>
  <dc:subject/>
  <dc:title>MISE A JOUR AVRIL 2007</dc:title>
</cp:coreProperties>
</file>