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6115050" cy="8096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14960" cy="80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3.8pt;width:481.45pt;height:63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Remplacement des menuiseries extérieures des bâtiments 11- 12  et 15 au Centre hospitalier de Coutanc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Groupement Hospitalier de Territoire du Centre Manch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715 RUE HENRI DUNANT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BP 65509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50009 SAINT LO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mplacement des menuiseries extérieures des bâtiments 11- 12  et 15 au Centre hospitalier de Coutanc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Nom de l'organisme : Groupement Hospitalier de Territoire du Centre Manche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Trésorerie hospitalière de Carentan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Remplacement des menuiseries extérieures des bâtiments 11- 12 et 15 au Centre hospitalier de Coutances</w:t>
      </w:r>
    </w:p>
    <w:p>
      <w:p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Menuiseries extérieures aluminium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32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ose de fenêtr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1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1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1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1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1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72510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72510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footer" Target="footer5.xml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0</Pages>
  <Words>1585</Words>
  <Characters>8722</Characters>
  <CharactersWithSpaces>10287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07:00Z</dcterms:created>
  <dc:creator/>
  <dc:description/>
  <dc:language>en-US</dc:language>
  <cp:lastModifiedBy>ECO-STLO - LEPEIGNE Marilyne</cp:lastModifiedBy>
  <cp:lastPrinted>2025-07-15T07:07:00Z</cp:lastPrinted>
  <dcterms:modified xsi:type="dcterms:W3CDTF">2025-07-15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