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970</wp:posOffset>
                </wp:positionH>
                <wp:positionV relativeFrom="paragraph">
                  <wp:posOffset>456755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359.6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3970</wp:posOffset>
                </wp:positionH>
                <wp:positionV relativeFrom="paragraph">
                  <wp:posOffset>443547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1pt;margin-top:349.2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970</wp:posOffset>
                </wp:positionH>
                <wp:positionV relativeFrom="paragraph">
                  <wp:posOffset>54324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427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18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720090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567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TRPG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TRPG-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SY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SY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5715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Y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Y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  <w:t>TUNNELS FRANCIL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SYST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  <w:t>TUNNELS FRANCIL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0297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3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EV_(Auto-EVacuation_des_usagers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11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6293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EV_(Auto-EVacuation_des_usagers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0</wp:posOffset>
                </wp:positionV>
                <wp:extent cx="5715000" cy="3429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60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1943100</wp:posOffset>
                </wp:positionV>
                <wp:extent cx="3515995" cy="141795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995" cy="141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1327785"/>
                                  <wp:effectExtent l="0" t="0" r="0" b="0"/>
                                  <wp:docPr id="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1327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5pt;height:111.65pt;mso-wrap-distance-left:9.05pt;mso-wrap-distance-right:9.05pt;mso-wrap-distance-top:0pt;mso-wrap-distance-bottom:0pt;margin-top:153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1327785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1327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UNNELS FRANCILI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UNNELS FRANCILI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7T09:01:00Z</dcterms:modified>
  <cp:revision>27</cp:revision>
  <dc:subject/>
  <dc:title> </dc:title>
</cp:coreProperties>
</file>