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FORMATION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757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74.6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FORMA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MUSO-0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MUSO-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8T08:35:00Z</dcterms:modified>
  <cp:revision>20</cp:revision>
  <dc:subject/>
  <dc:title>Direction</dc:title>
</cp:coreProperties>
</file>