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</w:r>
    </w:p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20545</wp:posOffset>
                </wp:positionH>
                <wp:positionV relativeFrom="page">
                  <wp:posOffset>2353310</wp:posOffset>
                </wp:positionV>
                <wp:extent cx="50850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0"/>
                              <w:gridCol w:w="7878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130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8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8008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 xml:space="preserve">DOCUMENTATIO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CÂBL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1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8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.65pt;mso-wrap-distance-left:7.1pt;mso-wrap-distance-right:7.1pt;mso-wrap-distance-top:0pt;mso-wrap-distance-bottom:0pt;margin-top:185.3pt;mso-position-vertical-relative:page;margin-left:143.35pt;mso-position-horizontal-relative:page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0"/>
                        <w:gridCol w:w="7878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130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8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8008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 xml:space="preserve">DOCUMENTAT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CÂBLAGE</w:t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1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878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140325" cy="4757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475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5"/>
                              <w:gridCol w:w="7950"/>
                            </w:tblGrid>
                            <w:tr>
                              <w:trPr>
                                <w:trHeight w:val="1702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11325" cy="72517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12" r="-5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1325" cy="725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9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TUNNEL (Nom du Tunne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Information(s) complémentaire(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809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2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2"/>
                                      <w:szCs w:val="56"/>
                                    </w:rPr>
                                    <w:t>Cotation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8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5pt;height:374.6pt;mso-wrap-distance-left:7.05pt;mso-wrap-distance-right:0pt;mso-wrap-distance-top:0pt;mso-wrap-distance-bottom:0pt;margin-top:0.05pt;mso-position-vertical-relative:text;margin-left:116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80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5"/>
                        <w:gridCol w:w="7950"/>
                      </w:tblGrid>
                      <w:tr>
                        <w:trPr>
                          <w:trHeight w:val="1702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11325" cy="7251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1325" cy="725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9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TUNNEL (Nom du Tunne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Information(s) complémentaire(s)</w:t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809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6"/>
                              </w:rPr>
                              <w:t>Cotation volume</w:t>
                            </w:r>
                          </w:p>
                        </w:tc>
                      </w:tr>
                      <w:tr>
                        <w:trPr>
                          <w:trHeight w:val="1108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Corpsdetexte2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062355</wp:posOffset>
                </wp:positionH>
                <wp:positionV relativeFrom="paragraph">
                  <wp:posOffset>635</wp:posOffset>
                </wp:positionV>
                <wp:extent cx="5733415" cy="855789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855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8"/>
                              <w:gridCol w:w="7273"/>
                              <w:gridCol w:w="1588"/>
                            </w:tblGrid>
                            <w:tr>
                              <w:trPr>
                                <w:trHeight w:val="104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1" w:type="dxa"/>
                                  <w:gridSpan w:val="2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029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t>SOMM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5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chapitre 1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1.1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1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.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2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.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1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1.4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1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du document du chapitre 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du document du chapitre 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4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du document du chapitre 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5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chapitre 5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5.1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5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5.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5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5.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5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5.4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5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6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chapitre 6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6.1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Titre du document du sous-chapitre 6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6.2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sous-chapitre 6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6.3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sous-chapitre 6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6.4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Titre du document du sous-chapitre 6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7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7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8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8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9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9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0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1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1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11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2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1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5pt;height:673.85pt;mso-wrap-distance-left:7.05pt;mso-wrap-distance-right:7.05pt;mso-wrap-distance-top:0pt;mso-wrap-distance-bottom:0pt;margin-top:0.05pt;mso-position-vertical-relative:text;margin-left:83.65pt;mso-position-horizontal-relative:text">
                <v:fill opacity="0f"/>
                <v:textbox inset="0in,0in,0in,0in">
                  <w:txbxContent>
                    <w:tbl>
                      <w:tblPr>
                        <w:tblW w:w="90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8"/>
                        <w:gridCol w:w="7273"/>
                        <w:gridCol w:w="1588"/>
                      </w:tblGrid>
                      <w:tr>
                        <w:trPr>
                          <w:trHeight w:val="104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1" w:type="dxa"/>
                            <w:gridSpan w:val="2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029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SOMMAIRE</w:t>
                            </w:r>
                          </w:p>
                        </w:tc>
                      </w:tr>
                      <w:tr>
                        <w:trPr>
                          <w:trHeight w:val="1025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chapitre 1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1.1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1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.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2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.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1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1.4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1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du document du chapitre 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du document du chapitre 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4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du document du chapitre 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5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chapitre 5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5.1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5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5.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5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5.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5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5.4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5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chapitre 6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6.1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tre du document du sous-chapitre 6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.2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sous-chapitre 6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.3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sous-chapitre 6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6.4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tre du document du sous-chapitre 6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7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7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8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8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9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9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0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10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1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11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2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1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sdetexte2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2555</wp:posOffset>
                </wp:positionH>
                <wp:positionV relativeFrom="paragraph">
                  <wp:posOffset>2479040</wp:posOffset>
                </wp:positionV>
                <wp:extent cx="1219200" cy="3962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tation du vol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2pt;mso-wrap-distance-left:9.05pt;mso-wrap-distance-right:9.05pt;mso-wrap-distance-top:0pt;mso-wrap-distance-bottom:0pt;margin-top:195.2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otation du 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2555</wp:posOffset>
                </wp:positionH>
                <wp:positionV relativeFrom="paragraph">
                  <wp:posOffset>6151880</wp:posOffset>
                </wp:positionV>
                <wp:extent cx="1219200" cy="3962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Cotation du vol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2pt;mso-wrap-distance-left:9.05pt;mso-wrap-distance-right:9.05pt;mso-wrap-distance-top:0pt;mso-wrap-distance-bottom:0pt;margin-top:484.4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Cotation du 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454" w:right="1021" w:gutter="0" w:header="851" w:top="907" w:footer="871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 Goth ECd">
    <w:charset w:val="00"/>
    <w:family w:val="swiss"/>
    <w:pitch w:val="variable"/>
  </w:font>
  <w:font w:name="FrnkGothITC Bk BT">
    <w:charset w:val="00"/>
    <w:family w:val="swiss"/>
    <w:pitch w:val="default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310630" cy="535305"/>
              <wp:effectExtent l="0" t="0" r="0" b="0"/>
              <wp:wrapSquare wrapText="bothSides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0630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3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655"/>
                            <w:gridCol w:w="972"/>
                            <w:gridCol w:w="1311"/>
                          </w:tblGrid>
                          <w:tr>
                            <w:trPr>
                              <w:trHeight w:val="413" w:hRule="atLeast"/>
                            </w:trPr>
                            <w:tc>
                              <w:tcPr>
                                <w:tcW w:w="765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Sommaire du volume : cotation du volume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                                  </w:t>
                                </w:r>
                              </w:p>
                            </w:tc>
                            <w:tc>
                              <w:tcPr>
                                <w:tcW w:w="972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Indice 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ate 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Page :</w:t>
                                </w:r>
                              </w:p>
                            </w:tc>
                            <w:tc>
                              <w:tcPr>
                                <w:tcW w:w="1311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R*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jj/mm/aaa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/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9pt;height:42.15pt;mso-wrap-distance-left:7.05pt;mso-wrap-distance-right:0pt;mso-wrap-distance-top:0pt;mso-wrap-distance-bottom:0pt;margin-top:0.05pt;mso-position-vertical-relative:text;margin-left:24.65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993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655"/>
                      <w:gridCol w:w="972"/>
                      <w:gridCol w:w="1311"/>
                    </w:tblGrid>
                    <w:tr>
                      <w:trPr>
                        <w:trHeight w:val="413" w:hRule="atLeast"/>
                      </w:trPr>
                      <w:tc>
                        <w:tcPr>
                          <w:tcW w:w="765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ommaire du volume : cotation du volume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                               </w:t>
                          </w:r>
                        </w:p>
                      </w:tc>
                      <w:tc>
                        <w:tcPr>
                          <w:tcW w:w="972" w:type="dxa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dice 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ate 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age :</w:t>
                          </w:r>
                        </w:p>
                      </w:tc>
                      <w:tc>
                        <w:tcPr>
                          <w:tcW w:w="1311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*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jj/mm/aaa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/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255385" cy="535305"/>
              <wp:effectExtent l="0" t="0" r="0" b="0"/>
              <wp:wrapSquare wrapText="bothSides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5385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51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655"/>
                            <w:gridCol w:w="972"/>
                            <w:gridCol w:w="1224"/>
                          </w:tblGrid>
                          <w:tr>
                            <w:trPr>
                              <w:trHeight w:val="700" w:hRule="atLeast"/>
                            </w:trPr>
                            <w:tc>
                              <w:tcPr>
                                <w:tcW w:w="765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En-tête du volume 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                                  </w:t>
                                </w:r>
                              </w:p>
                            </w:tc>
                            <w:tc>
                              <w:tcPr>
                                <w:tcW w:w="972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Indice 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ate 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Page :</w:t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R*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jj/mm/aaa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/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5pt;height:42.15pt;mso-wrap-distance-left:7.05pt;mso-wrap-distance-right:0pt;mso-wrap-distance-top:0pt;mso-wrap-distance-bottom:0pt;margin-top:0.05pt;mso-position-vertical-relative:text;margin-left:29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9851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655"/>
                      <w:gridCol w:w="972"/>
                      <w:gridCol w:w="1224"/>
                    </w:tblGrid>
                    <w:tr>
                      <w:trPr>
                        <w:trHeight w:val="700" w:hRule="atLeast"/>
                      </w:trPr>
                      <w:tc>
                        <w:tcPr>
                          <w:tcW w:w="765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En-tête du volume 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                               </w:t>
                          </w:r>
                        </w:p>
                      </w:tc>
                      <w:tc>
                        <w:tcPr>
                          <w:tcW w:w="972" w:type="dxa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dice 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ate 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age :</w:t>
                          </w:r>
                        </w:p>
                      </w:tc>
                      <w:tc>
                        <w:tcPr>
                          <w:tcW w:w="1224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*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jj/mm/aaa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/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80" w:type="dxa"/>
      <w:jc w:val="left"/>
      <w:tblInd w:w="170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80"/>
    </w:tblGrid>
    <w:tr>
      <w:trPr>
        <w:trHeight w:val="338" w:hRule="atLeast"/>
      </w:trPr>
      <w:tc>
        <w:tcPr>
          <w:tcW w:w="8080" w:type="dxa"/>
          <w:tcBorders/>
          <w:shd w:fill="C0C0C0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DOCUMENTATION CÂBLAG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717"/>
      <w:gridCol w:w="1843"/>
    </w:tblGrid>
    <w:tr>
      <w:trPr>
        <w:trHeight w:val="1276" w:hRule="atLeast"/>
      </w:trPr>
      <w:tc>
        <w:tcPr>
          <w:tcW w:w="8717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-119380</wp:posOffset>
                    </wp:positionV>
                    <wp:extent cx="4876165" cy="98996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76200" cy="990000"/>
                              <a:chOff x="0" y="0"/>
                              <a:chExt cx="4876200" cy="9900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Image 2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275840" cy="99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485360" y="206280"/>
                                <a:ext cx="3390840" cy="50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rection régionale et interdépartemental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e l’équipement et de l’aménagement d’Île-de-Franc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rection des routes d’Île-de-Franc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25600" y="209520"/>
                                <a:ext cx="0" cy="441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.35pt;margin-top:-9.4pt;width:383.95pt;height:77.95pt" coordorigin="47,-188" coordsize="7679,1559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Image 2" stroked="f" o:allowincell="t" style="position:absolute;left:47;top:-188;width:2008;height:1558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2386;top:137;width:5339;height:8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rection régionale et interdépartementa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 l’équipement et de l’aménagement d’Île-de-Fran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rection des routes d’Île-de-Franc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292,142" to="2292,836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/>
            <w:tab/>
          </w:r>
        </w:p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ab/>
          </w:r>
        </w:p>
      </w:tc>
      <w:tc>
        <w:tcPr>
          <w:tcW w:w="1843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22225</wp:posOffset>
                    </wp:positionH>
                    <wp:positionV relativeFrom="paragraph">
                      <wp:posOffset>184785</wp:posOffset>
                    </wp:positionV>
                    <wp:extent cx="995045" cy="505460"/>
                    <wp:effectExtent l="0" t="5715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95040" cy="505440"/>
                              <a:chOff x="0" y="0"/>
                              <a:chExt cx="995040" cy="505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995040" cy="50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bCs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DQD_DiRIF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PLD_MUSO-0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0520" y="0"/>
                                <a:ext cx="807120" cy="226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.75pt;margin-top:14.55pt;width:78.35pt;height:39.8pt" coordorigin="-35,291" coordsize="1567,796">
                    <v:shape id="shape_0" stroked="f" o:allowincell="t" style="position:absolute;left:-35;top:291;width:1566;height:7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DQD_DiRIF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LD_MUSO-0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t" style="position:absolute;left:139;top:291;width:1270;height:356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</w:pict>
              </mc:Fallback>
            </mc:AlternateContent>
          </w:r>
          <w:r>
            <w:rPr/>
            <w:t xml:space="preserve">  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59045</wp:posOffset>
              </wp:positionH>
              <wp:positionV relativeFrom="paragraph">
                <wp:posOffset>208280</wp:posOffset>
              </wp:positionV>
              <wp:extent cx="1752600" cy="685800"/>
              <wp:effectExtent l="5080" t="5080" r="5715" b="571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5248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398.35pt;margin-top:16.4pt;width:137.95pt;height:53.95pt;mso-wrap-style:none;v-text-anchor:middle">
              <v:fill o:detectmouseclick="t" on="false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59045</wp:posOffset>
              </wp:positionH>
              <wp:positionV relativeFrom="paragraph">
                <wp:posOffset>208280</wp:posOffset>
              </wp:positionV>
              <wp:extent cx="1767205" cy="73342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7205" cy="733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Dossier des</w:t>
                          </w:r>
                        </w:p>
                        <w:p>
                          <w:pPr>
                            <w:pStyle w:val="Heading5"/>
                            <w:rPr>
                              <w:sz w:val="24"/>
                              <w:szCs w:val="32"/>
                            </w:rPr>
                          </w:pPr>
                          <w:r>
                            <w:rPr>
                              <w:sz w:val="24"/>
                              <w:szCs w:val="32"/>
                            </w:rPr>
                            <w:tab/>
                            <w:t>Ouvrage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32"/>
                            </w:rPr>
                            <w:tab/>
                            <w:tab/>
                            <w:t xml:space="preserve">Exploités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5pt;height:57.75pt;mso-wrap-distance-left:9.05pt;mso-wrap-distance-right:9.05pt;mso-wrap-distance-top:0pt;mso-wrap-distance-bottom:0pt;margin-top:16.4pt;mso-position-vertical-relative:text;margin-left:39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Dossier des</w:t>
                    </w:r>
                  </w:p>
                  <w:p>
                    <w:pPr>
                      <w:pStyle w:val="Heading5"/>
                      <w:rPr>
                        <w:sz w:val="24"/>
                        <w:szCs w:val="32"/>
                      </w:rPr>
                    </w:pPr>
                    <w:r>
                      <w:rPr>
                        <w:sz w:val="24"/>
                        <w:szCs w:val="32"/>
                      </w:rPr>
                      <w:tab/>
                      <w:t>Ouvrage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32"/>
                      </w:rPr>
                      <w:tab/>
                      <w:tab/>
                      <w:t xml:space="preserve">Exploités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75" w:leader="none"/>
      </w:tabs>
      <w:outlineLvl w:val="2"/>
    </w:pPr>
    <w:rPr>
      <w:rFonts w:ascii="Arial" w:hAnsi="Arial" w:cs="Arial"/>
      <w:b/>
      <w:bCs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2475" w:leader="none"/>
      </w:tabs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rFonts w:ascii="Arial" w:hAnsi="Arial" w:cs="Arial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/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Frank Goth ECd" w:hAnsi="Frank Goth ECd" w:cs="Frank Goth ECd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">
    <w:name w:val="Paragraphe"/>
    <w:basedOn w:val="Normal"/>
    <w:qFormat/>
    <w:pPr>
      <w:spacing w:before="120" w:after="0"/>
      <w:ind w:right="1956" w:hanging="0"/>
    </w:pPr>
    <w:rPr>
      <w:rFonts w:ascii="FrnkGothITC Bk BT" w:hAnsi="FrnkGothITC Bk BT" w:cs="FrnkGothITC Bk BT"/>
      <w:sz w:val="22"/>
    </w:rPr>
  </w:style>
  <w:style w:type="paragraph" w:styleId="Msiteweb">
    <w:name w:val="m-site web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rFonts w:ascii="Liberation Sans" w:hAnsi="Liberation Sans" w:cs="Liberation Sans"/>
      <w:i/>
      <w:w w:val="93"/>
      <w:sz w:val="13"/>
      <w:szCs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2475" w:leader="none"/>
      </w:tabs>
    </w:pPr>
    <w:rPr>
      <w:lang w:val="en-US" w:eastAsia="en-US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E_1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59:00Z</dcterms:created>
  <dc:creator>BUREAUTIQUE</dc:creator>
  <dc:description/>
  <dc:language>en-US</dc:language>
  <cp:lastModifiedBy>abdellah.benadjemia</cp:lastModifiedBy>
  <cp:lastPrinted>2013-02-22T07:58:00Z</cp:lastPrinted>
  <dcterms:modified xsi:type="dcterms:W3CDTF">2020-11-17T13:04:00Z</dcterms:modified>
  <cp:revision>18</cp:revision>
  <dc:subject/>
  <dc:title>Direction</dc:title>
</cp:coreProperties>
</file>