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INGÉNIE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INGÉNIERI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900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90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SOUS-SYSTÈ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85.8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SOUS-SYSTÈM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du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6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6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6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6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du document du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du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6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6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6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du document du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INGÉNIER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MOSO-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MOSO-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7T12:44:00Z</dcterms:modified>
  <cp:revision>17</cp:revision>
  <dc:subject/>
  <dc:title>Direction</dc:title>
</cp:coreProperties>
</file>