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1b7b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b7b3" stroked="t" o:allowincell="f" style="position:absolute;margin-left:324pt;margin-top:-53.85pt;width:756.1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1b7b3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1b7b3" stroked="t" o:allowincell="f" style="position:absolute;margin-left:0pt;margin-top:-53.85pt;width:134.95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1490</wp:posOffset>
                </wp:positionH>
                <wp:positionV relativeFrom="paragraph">
                  <wp:posOffset>462280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7pt;margin-top:364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6035</wp:posOffset>
                </wp:positionH>
                <wp:positionV relativeFrom="paragraph">
                  <wp:posOffset>4596130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2.05pt;margin-top:361.9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5619115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pt;margin-top:442.4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0955</wp:posOffset>
                </wp:positionH>
                <wp:positionV relativeFrom="paragraph">
                  <wp:posOffset>5628005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443.1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6pt;margin-top:72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2410</wp:posOffset>
                </wp:positionH>
                <wp:positionV relativeFrom="paragraph">
                  <wp:posOffset>6857365</wp:posOffset>
                </wp:positionV>
                <wp:extent cx="228600" cy="2286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8.3pt;margin-top:539.9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MOPG-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MOPG-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4510</wp:posOffset>
                </wp:positionH>
                <wp:positionV relativeFrom="paragraph">
                  <wp:posOffset>3630930</wp:posOffset>
                </wp:positionV>
                <wp:extent cx="228600" cy="342900"/>
                <wp:effectExtent l="5080" t="29845" r="5715" b="30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3pt;margin-top:285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7525</wp:posOffset>
                </wp:positionH>
                <wp:positionV relativeFrom="paragraph">
                  <wp:posOffset>3181985</wp:posOffset>
                </wp:positionV>
                <wp:extent cx="228600" cy="342900"/>
                <wp:effectExtent l="5080" t="29845" r="5715" b="304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5pt;margin-top:250.5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38575</wp:posOffset>
                </wp:positionH>
                <wp:positionV relativeFrom="paragraph">
                  <wp:posOffset>3676015</wp:posOffset>
                </wp:positionV>
                <wp:extent cx="228600" cy="342900"/>
                <wp:effectExtent l="5080" t="29210" r="5715" b="29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289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32860</wp:posOffset>
                </wp:positionH>
                <wp:positionV relativeFrom="paragraph">
                  <wp:posOffset>3249930</wp:posOffset>
                </wp:positionV>
                <wp:extent cx="228600" cy="342900"/>
                <wp:effectExtent l="5080" t="29210" r="5715" b="298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55.9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372100</wp:posOffset>
                </wp:positionV>
                <wp:extent cx="5715000" cy="8001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2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6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7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ING-TU_***</w:t>
                            </w:r>
                            <w:r>
                              <w:rPr>
                                <w:rFonts w:cs="Arial"/>
                                <w:sz w:val="4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>_***-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ING-TU_***</w:t>
                      </w:r>
                      <w:r>
                        <w:rPr>
                          <w:rFonts w:cs="Arial"/>
                          <w:sz w:val="48"/>
                          <w:vertAlign w:val="superscript"/>
                        </w:rPr>
                        <w:t>(1)</w:t>
                      </w:r>
                      <w:r>
                        <w:rPr>
                          <w:rFonts w:cs="Arial"/>
                          <w:sz w:val="48"/>
                        </w:rPr>
                        <w:t>_***-*</w:t>
                      </w:r>
                      <w:r>
                        <w:rPr>
                          <w:sz w:val="4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ING-TU_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b/>
                                <w:sz w:val="28"/>
                              </w:rPr>
                              <w:t>_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***-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ING-TU_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  <w:r>
                        <w:rPr>
                          <w:b/>
                          <w:sz w:val="28"/>
                        </w:rPr>
                        <w:t>_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***-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GÉNI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OIE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TUNN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***********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**********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32"/>
                                <w:vertAlign w:val="superscript"/>
                                <w:lang w:val="en-US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6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7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8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INGÉNIE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VOIE**** </w:t>
                      </w:r>
                      <w:r>
                        <w:rPr>
                          <w:rFonts w:cs="Arial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TUNN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*************** </w:t>
                      </w:r>
                      <w:r>
                        <w:rPr>
                          <w:rFonts w:cs="Arial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**********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32"/>
                          <w:vertAlign w:val="superscript"/>
                          <w:lang w:val="en-US"/>
                        </w:rPr>
                        <w:t>(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6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7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8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9135</wp:posOffset>
                </wp:positionH>
                <wp:positionV relativeFrom="paragraph">
                  <wp:posOffset>1183640</wp:posOffset>
                </wp:positionV>
                <wp:extent cx="2171700" cy="685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INGÉNIE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3.2pt;mso-position-vertical-relative:text;margin-left:8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INGÉNI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2583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raccourcie du tunnel (voir plan documentaire - Annexe B - Notice d'utilisation - Article 5.3.4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voie (axe routier) d'implant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emp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AUTOROUTE A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dénomination complète du tunn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 : dénomination du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concerné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emple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GÉNIE_CIVIL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6) *(7) *(8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champs de description libre. Tout complément d’information  relatif au sujet traité à l'intérieur du volume (lieu, équipements concernés,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raccourcie du tunnel (voir plan documentaire - Annexe B - Notice d'utilisation - Article 5.3.4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9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raccourcie du tunnel (voir plan documentaire - Annexe B - Notice d'utilisation - Article 5.3.4)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  <w:tr>
                        <w:trPr>
                          <w:trHeight w:val="344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voie (axe routier) d'impla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e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AUTOROUTE A1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dénomination complète du tun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 : dénomination du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concern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empl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GÉNIE_CIVIL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6) *(7) *(8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 :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champs de description libre. Tout complément d’information  relatif au sujet traité à l'intérieur du volume (lieu, équipements concernés,…).</w:t>
                            </w:r>
                          </w:p>
                        </w:tc>
                      </w:tr>
                      <w:tr>
                        <w:trPr>
                          <w:trHeight w:val="143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raccourcie du tunnel (voir plan documentaire - Annexe B - Notice d'utilisation - Article 5.3.4).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4686300</wp:posOffset>
                </wp:positionV>
                <wp:extent cx="5715000" cy="3429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369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******* </w:t>
                      </w:r>
                      <w:r>
                        <w:rPr>
                          <w:sz w:val="40"/>
                          <w:vertAlign w:val="superscript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1485900" cy="6858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060" cy="627380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1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060" cy="627380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43800</wp:posOffset>
                </wp:positionH>
                <wp:positionV relativeFrom="paragraph">
                  <wp:posOffset>1943100</wp:posOffset>
                </wp:positionV>
                <wp:extent cx="2833370" cy="115062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3665" cy="1058545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665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90.6pt;mso-wrap-distance-left:9.05pt;mso-wrap-distance-right:9.05pt;mso-wrap-distance-top:0pt;mso-wrap-distance-bottom:0pt;margin-top:153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3665" cy="1058545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665" cy="105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3771900</wp:posOffset>
                </wp:positionV>
                <wp:extent cx="5715000" cy="34290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TUNNEL ****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9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TUNNEL *********** </w:t>
                      </w:r>
                      <w:r>
                        <w:rPr>
                          <w:sz w:val="40"/>
                          <w:vertAlign w:val="superscript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0</wp:posOffset>
                </wp:positionH>
                <wp:positionV relativeFrom="paragraph">
                  <wp:posOffset>3314700</wp:posOffset>
                </wp:positionV>
                <wp:extent cx="5715000" cy="34290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6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****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dc:language>en-US</dc:language>
  <cp:lastModifiedBy>abdellah.benadjemia</cp:lastModifiedBy>
  <cp:lastPrinted>2020-10-26T10:48:00Z</cp:lastPrinted>
  <dcterms:modified xsi:type="dcterms:W3CDTF">2020-11-17T12:46:00Z</dcterms:modified>
  <cp:revision>28</cp:revision>
  <dc:subject/>
  <dc:title> </dc:title>
</cp:coreProperties>
</file>