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24pt;margin-top:-53.85pt;width:756.1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-53.85pt;width:134.95pt;height:800.95pt;mso-wrap-style:none;v-text-anchor:middle">
                <v:fill o:detectmouseclick="t" color2="whit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1490</wp:posOffset>
                </wp:positionH>
                <wp:positionV relativeFrom="paragraph">
                  <wp:posOffset>462280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pt;margin-top:364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6035</wp:posOffset>
                </wp:positionH>
                <wp:positionV relativeFrom="paragraph">
                  <wp:posOffset>4596130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2.05pt;margin-top:361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561911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9pt;margin-top:442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6pt;margin-top:72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72410</wp:posOffset>
                </wp:positionH>
                <wp:positionV relativeFrom="paragraph">
                  <wp:posOffset>685736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8.3pt;margin-top:539.9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MOPG-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MOPG-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4510</wp:posOffset>
                </wp:positionH>
                <wp:positionV relativeFrom="paragraph">
                  <wp:posOffset>3630930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285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7525</wp:posOffset>
                </wp:positionH>
                <wp:positionV relativeFrom="paragraph">
                  <wp:posOffset>3181985</wp:posOffset>
                </wp:positionV>
                <wp:extent cx="228600" cy="342900"/>
                <wp:effectExtent l="5080" t="29845" r="5715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75pt;margin-top:250.5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8575</wp:posOffset>
                </wp:positionH>
                <wp:positionV relativeFrom="paragraph">
                  <wp:posOffset>3676015</wp:posOffset>
                </wp:positionV>
                <wp:extent cx="228600" cy="342900"/>
                <wp:effectExtent l="5080" t="29210" r="5715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25pt;margin-top:289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2860</wp:posOffset>
                </wp:positionH>
                <wp:positionV relativeFrom="paragraph">
                  <wp:posOffset>3249930</wp:posOffset>
                </wp:positionV>
                <wp:extent cx="228600" cy="342900"/>
                <wp:effectExtent l="5080" t="29210" r="5715" b="298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255.9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6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7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MEX-TU_***</w:t>
                            </w:r>
                            <w:r>
                              <w:rPr>
                                <w:rFonts w:cs="Arial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>_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MEX-TU_***</w:t>
                      </w:r>
                      <w:r>
                        <w:rPr>
                          <w:rFonts w:cs="Arial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sz w:val="48"/>
                        </w:rPr>
                        <w:t>_***-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EX-TU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b/>
                                <w:sz w:val="28"/>
                              </w:rPr>
                              <w:t>_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EX-TU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  <w:r>
                        <w:rPr>
                          <w:b/>
                          <w:sz w:val="28"/>
                        </w:rPr>
                        <w:t>_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XPLO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OIE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UNNE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*************** </w:t>
                            </w:r>
                            <w:r>
                              <w:rPr>
                                <w:rFonts w:cs="Arial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6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7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8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EXPLO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VOIE**** </w:t>
                      </w:r>
                      <w:r>
                        <w:rPr>
                          <w:rFonts w:cs="Arial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UNNE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*************** </w:t>
                      </w:r>
                      <w:r>
                        <w:rPr>
                          <w:rFonts w:cs="Arial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6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7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8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9135</wp:posOffset>
                </wp:positionH>
                <wp:positionV relativeFrom="paragraph">
                  <wp:posOffset>1183640</wp:posOffset>
                </wp:positionV>
                <wp:extent cx="21717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EXPLO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3.2pt;mso-position-vertical-relative:text;margin-left:8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EXPLO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2583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5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voie (axe routier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dénomination complète du tun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 : dénomination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GÉNIE_CIVIL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6) *(7) *(8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champs de description libre. Tout complément d’information 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8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: dénomination raccourcie du tunnel (voir plan documentaire - Annexe B - Notice d'utilisation - Article 5.3.4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9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3445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voie (axe routier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dénomination complète du tu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 : dénomination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GÉNIE_CIVIL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6) *(7) *(8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 xml:space="preserve"> :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champs de description libre. Tout complément d’information 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38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: dénomination raccourcie du tunnel (voir plan documentaire - Annexe B - Notice d'utilisation - Article 5.3.4).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86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686300</wp:posOffset>
                </wp:positionV>
                <wp:extent cx="5715000" cy="3429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369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1485900" cy="6858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627380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1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627380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1943100</wp:posOffset>
                </wp:positionV>
                <wp:extent cx="2833370" cy="115062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3665" cy="105854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665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90.6pt;mso-wrap-distance-left:9.05pt;mso-wrap-distance-right:9.05pt;mso-wrap-distance-top:0pt;mso-wrap-distance-bottom:0pt;margin-top:153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3665" cy="1058545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665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7900</wp:posOffset>
                </wp:positionH>
                <wp:positionV relativeFrom="paragraph">
                  <wp:posOffset>3771900</wp:posOffset>
                </wp:positionV>
                <wp:extent cx="5715000" cy="3429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TUNNEL ****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9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TUNNEL *********** </w:t>
                      </w:r>
                      <w:r>
                        <w:rPr>
                          <w:sz w:val="40"/>
                          <w:vertAlign w:val="superscript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5715000" cy="3429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26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****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7T12:40:00Z</dcterms:modified>
  <cp:revision>28</cp:revision>
  <dc:subject/>
  <dc:title> </dc:title>
</cp:coreProperties>
</file>