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INGÉNIER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INGÉNIERI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192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OUS-SYSTÈME ou ÉQUIPEMENT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formation(s) complémentaire(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30.1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OUS-SYSTÈME ou ÉQUIPEMENT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formation(s) complémentaire(s)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12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1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2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1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2555</wp:posOffset>
                </wp:positionH>
                <wp:positionV relativeFrom="paragraph">
                  <wp:posOffset>5069840</wp:posOffset>
                </wp:positionV>
                <wp:extent cx="12192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399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INGÉNIER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87630</wp:posOffset>
                    </wp:positionH>
                    <wp:positionV relativeFrom="paragraph">
                      <wp:posOffset>184785</wp:posOffset>
                    </wp:positionV>
                    <wp:extent cx="807085" cy="226695"/>
                    <wp:effectExtent l="5715" t="5715" r="5080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807120" cy="226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stroked="t" o:allowincell="t" style="position:absolute;margin-left:6.9pt;margin-top:14.55pt;width:63.5pt;height:17.8pt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w:pict>
              </mc:Fallback>
            </mc:AlternateContent>
          </w:r>
          <w:r>
            <w:rPr/>
            <w:t xml:space="preserve">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19685</wp:posOffset>
                    </wp:positionH>
                    <wp:positionV relativeFrom="paragraph">
                      <wp:posOffset>182880</wp:posOffset>
                    </wp:positionV>
                    <wp:extent cx="1027430" cy="497205"/>
                    <wp:effectExtent l="0" t="0" r="0" b="0"/>
                    <wp:wrapNone/>
                    <wp:docPr id="8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027430" cy="497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sz w:val="18"/>
                                    <w:lang w:val="de-DE"/>
                                  </w:rPr>
                                  <w:t>DQD_DiRIF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0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/>
                                    <w:iCs/>
                                    <w:sz w:val="10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18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18"/>
                                    <w:lang w:val="de-DE"/>
                                  </w:rPr>
                                  <w:t>PLD_SSO-04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80.9pt;height:39.15pt;mso-wrap-distance-left:9.05pt;mso-wrap-distance-right:9.05pt;mso-wrap-distance-top:0pt;mso-wrap-distance-bottom:0pt;margin-top:14.4pt;mso-position-vertical-relative:text;margin-left:-1.5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18"/>
                              <w:lang w:val="de-DE"/>
                            </w:rPr>
                            <w:t>DQD_DiRIF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1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  <w:iCs/>
                              <w:sz w:val="10"/>
                              <w:lang w:val="de-D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8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8"/>
                              <w:lang w:val="de-DE"/>
                            </w:rPr>
                            <w:t>PLD_SSO-04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8:23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8T10:26:00Z</dcterms:modified>
  <cp:revision>14</cp:revision>
  <dc:subject/>
  <dc:title>Direction</dc:title>
</cp:coreProperties>
</file>