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2beba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eba" stroked="t" o:allowincell="f" style="position:absolute;margin-left:324pt;margin-top:-53.85pt;width:756.1pt;height:800.95pt;mso-wrap-style:none;v-text-anchor:middle">
                <v:fill o:detectmouseclick="t" type="solid" color2="#0d4145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2beba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eba" stroked="t" o:allowincell="f" style="position:absolute;margin-left:0pt;margin-top:-53.85pt;width:134.95pt;height:800.95pt;mso-wrap-style:none;v-text-anchor:middle">
                <v:fill o:detectmouseclick="t" type="solid" color2="#0d4145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0</wp:posOffset>
                </wp:positionH>
                <wp:positionV relativeFrom="paragraph">
                  <wp:posOffset>6158230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48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6159500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48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050</wp:posOffset>
                </wp:positionH>
                <wp:positionV relativeFrom="paragraph">
                  <wp:posOffset>6520815</wp:posOffset>
                </wp:positionV>
                <wp:extent cx="228600" cy="342900"/>
                <wp:effectExtent l="5080" t="29210" r="5715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513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76095</wp:posOffset>
                </wp:positionH>
                <wp:positionV relativeFrom="paragraph">
                  <wp:posOffset>6555105</wp:posOffset>
                </wp:positionV>
                <wp:extent cx="228600" cy="342900"/>
                <wp:effectExtent l="5080" t="29845" r="5715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516.1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66060</wp:posOffset>
                </wp:positionH>
                <wp:positionV relativeFrom="paragraph">
                  <wp:posOffset>7403465</wp:posOffset>
                </wp:positionV>
                <wp:extent cx="228600" cy="155575"/>
                <wp:effectExtent l="28575" t="5715" r="298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5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8pt;margin-top:582.95pt;width:17.95pt;height:1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914900</wp:posOffset>
                </wp:positionV>
                <wp:extent cx="5715000" cy="21717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YGNLISATION DYNAM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De E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E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1pt;mso-wrap-distance-left:9.05pt;mso-wrap-distance-right:9.05pt;mso-wrap-distance-top:0pt;mso-wrap-distance-bottom:0pt;margin-top:38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YGNLISATION DYNAM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De E**.****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E**.****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SIGNA_DYN_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-***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SIGNA_DYN_***</w:t>
                      </w:r>
                      <w:r>
                        <w:rPr>
                          <w:sz w:val="48"/>
                          <w:vertAlign w:val="superscript"/>
                        </w:rPr>
                        <w:t>(1)-***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IGNA_DYN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IGNA_DYN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GÉNI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IGNALIS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YNAM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e E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à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INGÉNI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IGNALIS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DYNAM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vertAlign w:val="superscript"/>
                        </w:rPr>
                      </w:pPr>
                      <w:r>
                        <w:rPr>
                          <w:b w:val="false"/>
                          <w:bCs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vertAlign w:val="superscript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e E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</w:rPr>
                        <w:t>à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E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INGÉNI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INGÉNI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(axe) d'implant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(Exempl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u premier équipement du segment présent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tatouage du dernier équipement du segment présent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d'implantation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n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(axe) d'impla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(Exempl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u premier équipement du segment présent dans le volume (ordre croissant)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tatouage du dernier équipement du segment présent dans le volume (ordre croissant).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d'implantation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10:28:00Z</dcterms:modified>
  <cp:revision>35</cp:revision>
  <dc:subject/>
  <dc:title> </dc:title>
</cp:coreProperties>
</file>