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f2beba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beba" stroked="t" o:allowincell="f" style="position:absolute;margin-left:324pt;margin-top:-53.85pt;width:756.1pt;height:800.95pt;mso-wrap-style:none;v-text-anchor:middle">
                <v:fill o:detectmouseclick="t" type="solid" color2="#0d4145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f2beba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beba" stroked="t" o:allowincell="f" style="position:absolute;margin-left:0pt;margin-top:-53.85pt;width:134.95pt;height:800.95pt;mso-wrap-style:none;v-text-anchor:middle">
                <v:fill o:detectmouseclick="t" type="solid" color2="#0d4145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8795</wp:posOffset>
                </wp:positionH>
                <wp:positionV relativeFrom="paragraph">
                  <wp:posOffset>387223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85pt;margin-top:304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6190</wp:posOffset>
                </wp:positionH>
                <wp:positionV relativeFrom="paragraph">
                  <wp:posOffset>388175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9.7pt;margin-top:305.6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8000</wp:posOffset>
                </wp:positionH>
                <wp:positionV relativeFrom="paragraph">
                  <wp:posOffset>6029325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pt;margin-top:474.7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9050</wp:posOffset>
                </wp:positionH>
                <wp:positionV relativeFrom="paragraph">
                  <wp:posOffset>6038215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475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6060</wp:posOffset>
                </wp:positionH>
                <wp:positionV relativeFrom="paragraph">
                  <wp:posOffset>36830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7.8pt;margin-top:29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2725</wp:posOffset>
                </wp:positionH>
                <wp:positionV relativeFrom="paragraph">
                  <wp:posOffset>7400290</wp:posOffset>
                </wp:positionV>
                <wp:extent cx="228600" cy="142875"/>
                <wp:effectExtent l="31750" t="5715" r="3238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.75pt;margin-top:582.7pt;width:17.95pt;height:11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9050</wp:posOffset>
                </wp:positionH>
                <wp:positionV relativeFrom="paragraph">
                  <wp:posOffset>6426200</wp:posOffset>
                </wp:positionV>
                <wp:extent cx="228600" cy="342900"/>
                <wp:effectExtent l="5080" t="29210" r="571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506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6095</wp:posOffset>
                </wp:positionH>
                <wp:positionV relativeFrom="paragraph">
                  <wp:posOffset>6426200</wp:posOffset>
                </wp:positionV>
                <wp:extent cx="228600" cy="342900"/>
                <wp:effectExtent l="5080" t="29845" r="5715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85pt;margin-top:506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SPG-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SPG-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4914900</wp:posOffset>
                </wp:positionV>
                <wp:extent cx="5715000" cy="21717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MV (Panneaux à Messages Variabl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De E**.****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E**.****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71pt;mso-wrap-distance-left:9.05pt;mso-wrap-distance-right:9.05pt;mso-wrap-distance-top:0pt;mso-wrap-distance-bottom:0pt;margin-top:38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MV (Panneaux à Messages Variabl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De E**.****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E**.****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PMV_*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1)-***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PMV_***</w:t>
                      </w:r>
                      <w:r>
                        <w:rPr>
                          <w:sz w:val="48"/>
                          <w:vertAlign w:val="superscript"/>
                        </w:rPr>
                        <w:t>(1)-***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MV_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PMV_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-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GÉNI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VOIE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M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(Panneau 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vertAlign w:val="superscript"/>
                              </w:rPr>
                            </w:pPr>
                            <w:r>
                              <w:rPr>
                                <w:bCs/>
                              </w:rPr>
                              <w:t>Messages Variabl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e E**.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à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E**.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INGÉNI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VOIE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M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(Panneau 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vertAlign w:val="superscript"/>
                        </w:rPr>
                      </w:pPr>
                      <w:r>
                        <w:rPr>
                          <w:bCs/>
                        </w:rPr>
                        <w:t>Messages Variabl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vertAlign w:val="superscript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De E**.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</w:rPr>
                        <w:t>à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E**.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143000</wp:posOffset>
                </wp:positionV>
                <wp:extent cx="2171700" cy="685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INGÉNI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0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INGÉNI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6012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ou secteur d'implant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7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: v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oie ou secteur d'implant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UTOROUTE A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tatouage du premier PMV du segment présent dans le volume (ordre croissant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tatouage du dernier PMV du segment présent dans le volume (ordre croissant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ou secteur d'implant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ou secteur d'implantation.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n.</w:t>
                            </w:r>
                          </w:p>
                        </w:tc>
                      </w:tr>
                      <w:tr>
                        <w:trPr>
                          <w:trHeight w:val="5557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: v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oie ou secteur d'impla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UTOROUTE A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.</w:t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tatouage du premier PMV du segment présent dans le volume (ordre croissant).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tatouage du dernier PMV du segment présent dans le volume (ordre croissant).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  <w:t>Cotation du 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ou secteur d'implantation.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3886200</wp:posOffset>
                </wp:positionV>
                <wp:extent cx="5715000" cy="5715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0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8T10:27:00Z</dcterms:modified>
  <cp:revision>29</cp:revision>
  <dc:subject/>
  <dc:title> </dc:title>
</cp:coreProperties>
</file>