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f2beba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beba" stroked="t" o:allowincell="f" style="position:absolute;margin-left:324pt;margin-top:-53.85pt;width:756.1pt;height:800.95pt;mso-wrap-style:none;v-text-anchor:middle">
                <v:fill o:detectmouseclick="t" type="solid" color2="#0d4145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f2beba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beba" stroked="t" o:allowincell="f" style="position:absolute;margin-left:0pt;margin-top:-53.85pt;width:134.95pt;height:800.95pt;mso-wrap-style:none;v-text-anchor:middle">
                <v:fill o:detectmouseclick="t" type="solid" color2="#0d4145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8795</wp:posOffset>
                </wp:positionH>
                <wp:positionV relativeFrom="paragraph">
                  <wp:posOffset>387223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5pt;margin-top:304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6190</wp:posOffset>
                </wp:positionH>
                <wp:positionV relativeFrom="paragraph">
                  <wp:posOffset>388175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7pt;margin-top:305.6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8000</wp:posOffset>
                </wp:positionH>
                <wp:positionV relativeFrom="paragraph">
                  <wp:posOffset>6158230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pt;margin-top:484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5240</wp:posOffset>
                </wp:positionH>
                <wp:positionV relativeFrom="paragraph">
                  <wp:posOffset>6159500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2pt;margin-top:48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6060</wp:posOffset>
                </wp:positionH>
                <wp:positionV relativeFrom="paragraph">
                  <wp:posOffset>36830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7.8pt;margin-top:29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6215</wp:posOffset>
                </wp:positionH>
                <wp:positionV relativeFrom="paragraph">
                  <wp:posOffset>7398385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5.45pt;margin-top:582.5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9050</wp:posOffset>
                </wp:positionH>
                <wp:positionV relativeFrom="paragraph">
                  <wp:posOffset>6520815</wp:posOffset>
                </wp:positionV>
                <wp:extent cx="228600" cy="342900"/>
                <wp:effectExtent l="5080" t="29210" r="571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513.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6095</wp:posOffset>
                </wp:positionH>
                <wp:positionV relativeFrom="paragraph">
                  <wp:posOffset>6555105</wp:posOffset>
                </wp:positionV>
                <wp:extent cx="228600" cy="342900"/>
                <wp:effectExtent l="5080" t="29845" r="5715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85pt;margin-top:516.1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0</wp:posOffset>
                </wp:positionH>
                <wp:positionV relativeFrom="paragraph">
                  <wp:posOffset>571500</wp:posOffset>
                </wp:positionV>
                <wp:extent cx="995045" cy="505460"/>
                <wp:effectExtent l="0" t="571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SPG-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0pt;margin-top:45pt;width:78.35pt;height:39.8pt" coordorigin="18000,900" coordsize="1567,796">
                <v:shape id="shape_0" stroked="f" o:allowincell="f" style="position:absolute;left:18000;top:900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SPG-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174;top:900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4914900</wp:posOffset>
                </wp:positionV>
                <wp:extent cx="5715000" cy="21717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GMA (Glissière Mobile d'Affecta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De A**.****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A**.****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71pt;mso-wrap-distance-left:9.05pt;mso-wrap-distance-right:9.05pt;mso-wrap-distance-top:0pt;mso-wrap-distance-bottom:0pt;margin-top:38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GMA (Glissière Mobile d'Affectati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De A**.****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A**.****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GMA_*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1)-***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GMA_***</w:t>
                      </w:r>
                      <w:r>
                        <w:rPr>
                          <w:sz w:val="48"/>
                          <w:vertAlign w:val="superscript"/>
                        </w:rPr>
                        <w:t>(1)-***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GMA_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GMA_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GÉNIER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VOI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G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vertAlign w:val="superscript"/>
                              </w:rPr>
                            </w:pPr>
                            <w:r>
                              <w:rPr>
                                <w:bCs/>
                              </w:rPr>
                              <w:t>(Glissière Mobile d'Affecta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De A**.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à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A**.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INGÉNIER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VOIE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G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vertAlign w:val="superscript"/>
                        </w:rPr>
                      </w:pPr>
                      <w:r>
                        <w:rPr>
                          <w:bCs/>
                        </w:rPr>
                        <w:t>(Glissière Mobile d'Affectati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vertAlign w:val="superscript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De A**.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</w:rPr>
                        <w:t>à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A**.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143000</wp:posOffset>
                </wp:positionV>
                <wp:extent cx="2171700" cy="685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INGÉNI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0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INGÉNI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ou secteur d'implant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ou secteur d'implantation comple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UTOROUTE A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tatouage de la première GMA du segment présent dans le volume (ordre croissant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tatouage de la dernière GMA du segment présent dans le volume (ordre croissant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ou secteur d'implant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ou secteur d'implantation.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n.</w:t>
                            </w:r>
                          </w:p>
                        </w:tc>
                      </w:tr>
                      <w:tr>
                        <w:trPr>
                          <w:trHeight w:val="555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ou secteur d'implantation compl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UTOROUTE A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.</w:t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tatouage de la première GMA du segment présent dans le volume (ordre croissant).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tatouage de la dernière GMA du segment présent dans le volume (ordre croissant).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ou secteur d'implantation.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3886200</wp:posOffset>
                </wp:positionV>
                <wp:extent cx="5715000" cy="5715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0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8T10:27:00Z</dcterms:modified>
  <cp:revision>32</cp:revision>
  <dc:subject/>
  <dc:title> </dc:title>
</cp:coreProperties>
</file>