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ÂB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ÂBLAGE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5008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1325" cy="7251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2" r="-5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1325" cy="725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lang w:val="en-GB"/>
                                    </w:rPr>
                                    <w:t xml:space="preserve">TRONÇON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TUNNEL (Nom du tunn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Information(s) complémentaire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94.4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1325" cy="7251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32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lang w:val="en-GB"/>
                              </w:rPr>
                              <w:t xml:space="preserve">TRONÇONS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TUNNEL (Nom du tunn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nformation(s) complémentaire(s)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- TUNNEL Nom du tunnel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1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1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1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2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- TUNNEL Nom du tunnel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Titre chapitre 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(Tronçon - TUNNEL Nom du tunnel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4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Titre chapitre 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Tronçon - TUNNEL Nom du tunnel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4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4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4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4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4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4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4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Titre chapitre 5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(Tronçon - TUNNEL Nom du tunnel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5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5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5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5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5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5.4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5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1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- TUNNEL Nom du tunnel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1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1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1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2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- TUNNEL Nom du tunnel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Titre chapitre 3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(Tronçon - TUNNEL Nom du tunnel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4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Titre chapitre 4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Tronçon - TUNNEL Nom du tunnel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4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4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4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4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4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4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Titre chapitre 5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Tronçon - TUNNEL Nom du tunnel)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5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5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5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5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5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5.4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5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6151880</wp:posOffset>
                </wp:positionV>
                <wp:extent cx="1219200" cy="396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484.4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ÂBLAG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PLD_SSO-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LD_SSO-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59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3T12:47:00Z</dcterms:modified>
  <cp:revision>9</cp:revision>
  <dc:subject/>
  <dc:title>Direction</dc:title>
</cp:coreProperties>
</file>