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EXPLOI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EXPLOITATION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192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19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SOUS-SYSTÈ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Information(s) complémentaire(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30.1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SOUS-SYSTÈ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formation(s) complémentaire(s) 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2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3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3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12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1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1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1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4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2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3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3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2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1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1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1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4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5069840</wp:posOffset>
                </wp:positionV>
                <wp:extent cx="1219200" cy="396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399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EXPLOITATION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19685</wp:posOffset>
                    </wp:positionH>
                    <wp:positionV relativeFrom="paragraph">
                      <wp:posOffset>182880</wp:posOffset>
                    </wp:positionV>
                    <wp:extent cx="1027430" cy="497205"/>
                    <wp:effectExtent l="0" t="3175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27440" cy="497160"/>
                              <a:chOff x="0" y="0"/>
                              <a:chExt cx="1027440" cy="49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7440" cy="49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PLD_GSO-0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7280" y="252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55pt;margin-top:14.4pt;width:80.9pt;height:39.15pt" coordorigin="-31,288" coordsize="1618,783">
                    <v:shape id="shape_0" stroked="f" o:allowincell="t" style="position:absolute;left:-31;top:288;width:1617;height:7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LD_GSO-0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8;top:292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8:23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2T13:54:00Z</dcterms:modified>
  <cp:revision>12</cp:revision>
  <dc:subject/>
  <dc:title>Direction</dc:title>
</cp:coreProperties>
</file>