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</w:p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20545</wp:posOffset>
                </wp:positionH>
                <wp:positionV relativeFrom="page">
                  <wp:posOffset>2353310</wp:posOffset>
                </wp:positionV>
                <wp:extent cx="508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0"/>
                              <w:gridCol w:w="7878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8008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 xml:space="preserve">DOCUMENTA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CONSTRU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8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.65pt;mso-wrap-distance-left:7.1pt;mso-wrap-distance-right:7.1pt;mso-wrap-distance-top:0pt;mso-wrap-distance-bottom:0pt;margin-top:185.3pt;mso-position-vertical-relative:page;margin-left:143.35pt;mso-position-horizontal-relative:page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30"/>
                        <w:gridCol w:w="7878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8008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 xml:space="preserve">DOCUMEN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CONSTRUCTEUR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7878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40325" cy="4192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419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"/>
                              <w:gridCol w:w="795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4"/>
                                    </w:rPr>
                                    <w:t>SOUS-SYSTÈ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 xml:space="preserve">Information(s) complémentaire(s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0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52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52"/>
                                      <w:szCs w:val="56"/>
                                    </w:rPr>
                                    <w:t>Cotation volu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1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5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0" w:type="dxa"/>
                                  <w:tcBorders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330.15pt;mso-wrap-distance-left:7.05pt;mso-wrap-distance-right:0pt;mso-wrap-distance-top:0pt;mso-wrap-distance-bottom:0pt;margin-top:0.05pt;mso-position-vertical-relative:text;margin-left:116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0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"/>
                        <w:gridCol w:w="795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</w:rPr>
                              <w:t>SOUS-SYSTÈ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Information(s) complémentaire(s) 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0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6"/>
                              </w:rPr>
                              <w:t>Cotation volume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1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56"/>
                              </w:rPr>
                            </w:r>
                          </w:p>
                        </w:tc>
                        <w:tc>
                          <w:tcPr>
                            <w:tcW w:w="7950" w:type="dxa"/>
                            <w:tcBorders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Corpsdetexte2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62355</wp:posOffset>
                </wp:positionH>
                <wp:positionV relativeFrom="paragraph">
                  <wp:posOffset>635</wp:posOffset>
                </wp:positionV>
                <wp:extent cx="5733415" cy="8557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855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8"/>
                              <w:gridCol w:w="7273"/>
                              <w:gridCol w:w="1588"/>
                            </w:tblGrid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gridSpan w:val="2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9029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  <w:t>SOMM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2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2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2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2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Titre chapitre 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3.1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Titre du document du sous-chapitre 3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2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3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.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u document du sous-chapitre 3.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5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6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7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FF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 xml:space="preserve"> Titre document du chapitre 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9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0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1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1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Titre chapitre 1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12.1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Titre du document du sous-chapitre 12.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.2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12.2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2.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sous-chapitre 12.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3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3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14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Titre du document du chapitre 1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N°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73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247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673.85pt;mso-wrap-distance-left:7.05pt;mso-wrap-distance-right:7.05pt;mso-wrap-distance-top:0pt;mso-wrap-distance-bottom:0pt;margin-top:0.05pt;mso-position-vertical-relative:text;margin-left:83.65pt;mso-position-horizontal-relative:text">
                <v:fill opacity="0f"/>
                <v:textbox inset="0in,0in,0in,0in">
                  <w:txbxContent>
                    <w:tbl>
                      <w:tblPr>
                        <w:tblW w:w="90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8"/>
                        <w:gridCol w:w="7273"/>
                        <w:gridCol w:w="1588"/>
                      </w:tblGrid>
                      <w:tr>
                        <w:trPr>
                          <w:trHeight w:val="104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61" w:type="dxa"/>
                            <w:gridSpan w:val="2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9029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SOMMAIRE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2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1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2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2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2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Titre chapitre 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3.1-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Titre du document du sous-chapitre 3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2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3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3.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u document du sous-chapitre 3.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4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5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5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6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6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7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7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FF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4"/>
                              </w:rPr>
                              <w:t>8-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 xml:space="preserve"> Titre document du chapitre 8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9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9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0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0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1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1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Titre chapitre 1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2.1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itre du document du sous-chapitre 12.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.2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12.2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.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sous-chapitre 12.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3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3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4-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Titre du document du chapitre 14</w:t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° document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73" w:type="dxa"/>
                            <w:tcBorders>
                              <w:left w:val="single" w:sz="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2475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2479040</wp:posOffset>
                </wp:positionV>
                <wp:extent cx="1219200" cy="396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195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2555</wp:posOffset>
                </wp:positionH>
                <wp:positionV relativeFrom="paragraph">
                  <wp:posOffset>5069840</wp:posOffset>
                </wp:positionV>
                <wp:extent cx="1219200" cy="396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Cotation du vol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.2pt;mso-wrap-distance-left:9.05pt;mso-wrap-distance-right:9.05pt;mso-wrap-distance-top:0pt;mso-wrap-distance-bottom:0pt;margin-top:399.2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Cotation du vol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54" w:right="1021" w:gutter="0" w:header="851" w:top="907" w:footer="87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 Goth ECd">
    <w:charset w:val="00"/>
    <w:family w:val="swiss"/>
    <w:pitch w:val="variable"/>
  </w:font>
  <w:font w:name="FrnkGothITC Bk BT">
    <w:charset w:val="0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310630" cy="53530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0630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3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311"/>
                          </w:tblGrid>
                          <w:tr>
                            <w:trPr>
                              <w:trHeight w:val="413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mmaire du volume : cotation du volume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311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pt;height:42.15pt;mso-wrap-distance-left:7.05pt;mso-wrap-distance-right:0pt;mso-wrap-distance-top:0pt;mso-wrap-distance-bottom:0pt;margin-top:0.05pt;mso-position-vertical-relative:text;margin-left:24.65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93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311"/>
                    </w:tblGrid>
                    <w:tr>
                      <w:trPr>
                        <w:trHeight w:val="413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mmaire du volume : cotation du volume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311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6255385" cy="535305"/>
              <wp:effectExtent l="0" t="0" r="0" b="0"/>
              <wp:wrapSquare wrapText="bothSides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5385" cy="535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1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655"/>
                            <w:gridCol w:w="972"/>
                            <w:gridCol w:w="1224"/>
                          </w:tblGrid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765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-tête du volume 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</w:rPr>
                                  <w:t xml:space="preserve">                                      </w:t>
                                </w:r>
                              </w:p>
                            </w:tc>
                            <w:tc>
                              <w:tcPr>
                                <w:tcW w:w="972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Indice 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Date 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Page :</w:t>
                                </w:r>
                              </w:p>
                            </w:tc>
                            <w:tc>
                              <w:tcPr>
                                <w:tcW w:w="1224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R*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jj/mm/aaa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/0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55pt;height:42.15pt;mso-wrap-distance-left:7.05pt;mso-wrap-distance-right:0pt;mso-wrap-distance-top:0pt;mso-wrap-distance-bottom:0pt;margin-top:0.05pt;mso-position-vertical-relative:text;margin-left:29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9851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655"/>
                      <w:gridCol w:w="972"/>
                      <w:gridCol w:w="1224"/>
                    </w:tblGrid>
                    <w:tr>
                      <w:trPr>
                        <w:trHeight w:val="700" w:hRule="atLeast"/>
                      </w:trPr>
                      <w:tc>
                        <w:tcPr>
                          <w:tcW w:w="765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-tête du volume 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                                 </w:t>
                          </w:r>
                        </w:p>
                      </w:tc>
                      <w:tc>
                        <w:tcPr>
                          <w:tcW w:w="972" w:type="dxa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dice 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ate 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age :</w:t>
                          </w:r>
                        </w:p>
                      </w:tc>
                      <w:tc>
                        <w:tcPr>
                          <w:tcW w:w="1224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*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jj/mm/aaaa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t>/0</w:t>
                          </w:r>
                          <w:r>
                            <w:rPr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80" w:type="dxa"/>
      <w:jc w:val="left"/>
      <w:tblInd w:w="17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80"/>
    </w:tblGrid>
    <w:tr>
      <w:trPr>
        <w:trHeight w:val="338" w:hRule="atLeast"/>
      </w:trPr>
      <w:tc>
        <w:tcPr>
          <w:tcW w:w="8080" w:type="dxa"/>
          <w:tcBorders/>
          <w:shd w:fill="C0C0C0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OCUMENTATION CONSTRUCTEU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17"/>
      <w:gridCol w:w="1843"/>
    </w:tblGrid>
    <w:tr>
      <w:trPr>
        <w:trHeight w:val="1276" w:hRule="atLeast"/>
      </w:trPr>
      <w:tc>
        <w:tcPr>
          <w:tcW w:w="8717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19380</wp:posOffset>
                    </wp:positionV>
                    <wp:extent cx="4876165" cy="98996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76200" cy="990000"/>
                              <a:chOff x="0" y="0"/>
                              <a:chExt cx="4876200" cy="9900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2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0" y="0"/>
                                <a:ext cx="1275840" cy="99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85360" y="206280"/>
                                <a:ext cx="3390840" cy="50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régionale et interdépartemental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 l’équipement et de l’aménagement d’Île-de-Franc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rection des routes d’Île-de-Franc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25600" y="2095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35pt;margin-top:-9.4pt;width:383.95pt;height:77.95pt" coordorigin="47,-188" coordsize="7679,1559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2" stroked="f" o:allowincell="t" style="position:absolute;left:47;top:-188;width:2008;height:1558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2386;top:137;width:5339;height:8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régionale et interdépartement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e l’équipement et de l’aménagement d’Île-de-Fran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rection des routes d’Île-de-Franc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92,142" to="2292,836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/>
            <w:tab/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/>
            <w:tab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225</wp:posOffset>
                    </wp:positionH>
                    <wp:positionV relativeFrom="paragraph">
                      <wp:posOffset>184785</wp:posOffset>
                    </wp:positionV>
                    <wp:extent cx="995045" cy="505460"/>
                    <wp:effectExtent l="0" t="5715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5040" cy="505440"/>
                              <a:chOff x="0" y="0"/>
                              <a:chExt cx="995040" cy="50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995040" cy="50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DQD_DiR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PLD_GSO-0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0520" y="0"/>
                                <a:ext cx="807120" cy="226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.75pt;margin-top:14.55pt;width:78.35pt;height:39.8pt" coordorigin="-35,291" coordsize="1567,796">
                    <v:shape id="shape_0" stroked="f" o:allowincell="t" style="position:absolute;left:-35;top:291;width:1566;height:7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QD_DiR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LD_GSO-0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t" style="position:absolute;left:139;top:291;width:1270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</w:pict>
              </mc:Fallback>
            </mc:AlternateContent>
          </w:r>
          <w:r>
            <w:rPr/>
            <w:t xml:space="preserve">  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52600" cy="68580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524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398.35pt;margin-top:16.4pt;width:137.95pt;height:53.95pt;mso-wrap-style:none;v-text-anchor:middle"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9045</wp:posOffset>
              </wp:positionH>
              <wp:positionV relativeFrom="paragraph">
                <wp:posOffset>208280</wp:posOffset>
              </wp:positionV>
              <wp:extent cx="1767205" cy="73342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ossier des</w:t>
                          </w:r>
                        </w:p>
                        <w:p>
                          <w:pPr>
                            <w:pStyle w:val="Heading5"/>
                            <w:rPr>
                              <w:sz w:val="24"/>
                              <w:szCs w:val="32"/>
                            </w:rPr>
                          </w:pPr>
                          <w:r>
                            <w:rPr>
                              <w:sz w:val="24"/>
                              <w:szCs w:val="32"/>
                            </w:rPr>
                            <w:tab/>
                            <w:t>Ouvrag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32"/>
                            </w:rPr>
                            <w:tab/>
                            <w:tab/>
                            <w:t xml:space="preserve">Exploité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57.75pt;mso-wrap-distance-left:9.05pt;mso-wrap-distance-right:9.05pt;mso-wrap-distance-top:0pt;mso-wrap-distance-bottom:0pt;margin-top:16.4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ossier des</w:t>
                    </w:r>
                  </w:p>
                  <w:p>
                    <w:pPr>
                      <w:pStyle w:val="Heading5"/>
                      <w:rPr>
                        <w:sz w:val="24"/>
                        <w:szCs w:val="32"/>
                      </w:rPr>
                    </w:pPr>
                    <w:r>
                      <w:rPr>
                        <w:sz w:val="24"/>
                        <w:szCs w:val="32"/>
                      </w:rPr>
                      <w:tab/>
                      <w:t>Ouvrag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32"/>
                      </w:rPr>
                      <w:tab/>
                      <w:tab/>
                      <w:t xml:space="preserve">Exploités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75" w:leader="none"/>
      </w:tabs>
      <w:outlineLvl w:val="2"/>
    </w:pPr>
    <w:rPr>
      <w:rFonts w:ascii="Arial" w:hAnsi="Arial" w:cs="Arial"/>
      <w:b/>
      <w:bCs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2475" w:leader="none"/>
      </w:tabs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rFonts w:ascii="Arial" w:hAnsi="Arial" w:cs="Arial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/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Arial" w:hAnsi="Arial" w:cs="Arial"/>
      <w:b/>
      <w:bCs/>
      <w:sz w:val="28"/>
      <w:szCs w:val="28"/>
    </w:rPr>
  </w:style>
  <w:style w:type="character" w:styleId="Titre6Car">
    <w:name w:val="Titre 6 Car"/>
    <w:qFormat/>
    <w:rPr>
      <w:rFonts w:ascii="Arial" w:hAnsi="Arial" w:cs="Arial"/>
      <w:b/>
      <w:bCs/>
      <w:sz w:val="32"/>
      <w:szCs w:val="32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Frank Goth ECd" w:hAnsi="Frank Goth ECd" w:cs="Frank Goth EC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ind w:right="1956" w:hanging="0"/>
    </w:pPr>
    <w:rPr>
      <w:rFonts w:ascii="FrnkGothITC Bk BT" w:hAnsi="FrnkGothITC Bk BT" w:cs="FrnkGothITC Bk BT"/>
      <w:sz w:val="22"/>
    </w:rPr>
  </w:style>
  <w:style w:type="paragraph" w:styleId="Msiteweb">
    <w:name w:val="m-site web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rFonts w:ascii="Liberation Sans" w:hAnsi="Liberation Sans" w:cs="Liberation Sans"/>
      <w:i/>
      <w:w w:val="93"/>
      <w:sz w:val="13"/>
      <w:szCs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475" w:leader="none"/>
      </w:tabs>
    </w:pPr>
    <w:rPr>
      <w:lang w:val="en-US" w:eastAsia="en-US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E_1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8:23:00Z</dcterms:created>
  <dc:creator>BUREAUTIQUE</dc:creator>
  <dc:description/>
  <dc:language>en-US</dc:language>
  <cp:lastModifiedBy>abdellah.benadjemia</cp:lastModifiedBy>
  <cp:lastPrinted>2013-02-22T07:58:00Z</cp:lastPrinted>
  <dcterms:modified xsi:type="dcterms:W3CDTF">2020-11-12T13:38:00Z</dcterms:modified>
  <cp:revision>14</cp:revision>
  <dc:subject/>
  <dc:title>Direction</dc:title>
</cp:coreProperties>
</file>