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Université de Ren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rPr>
      </w:pPr>
      <w:r>
        <w:rPr>
          <w:rFonts w:cs="Arial" w:ascii="Arial" w:hAnsi="Arial"/>
          <w:b/>
        </w:rPr>
        <w:t>Acquisition d’un système de mesure photoélectrochimique pour l’ISCR, Université de Renne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330321"/>
      <w:bookmarkStart w:id="1" w:name="__Fieldmark__0_713303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330321"/>
      <w:bookmarkStart w:id="3" w:name="__Fieldmark__1_71330321"/>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1330321"/>
            <w:bookmarkStart w:id="5" w:name="__Fieldmark__2_713303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1330321"/>
            <w:bookmarkStart w:id="7" w:name="__Fieldmark__3_713303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1330321"/>
            <w:bookmarkStart w:id="9" w:name="__Fieldmark__4_7133032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1330321"/>
            <w:bookmarkStart w:id="11" w:name="__Fieldmark__5_713303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1330321"/>
      <w:bookmarkStart w:id="13" w:name="__Fieldmark__6_713303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administrative ou juridique du candidat individuel ou du membre du groupement.</w:t>
            </w:r>
          </w:p>
        </w:tc>
      </w:tr>
    </w:tbl>
    <w:p>
      <w:pPr>
        <w:pStyle w:val="Header"/>
        <w:tabs>
          <w:tab w:val="left" w:pos="0" w:leader="none"/>
          <w:tab w:val="left" w:pos="2160" w:leader="none"/>
          <w:tab w:val="center" w:pos="4536" w:leader="none"/>
          <w:tab w:val="right" w:pos="9072" w:leader="none"/>
        </w:tabs>
        <w:rPr>
          <w:rFonts w:ascii="Arial" w:hAnsi="Arial" w:cs="Arial"/>
          <w:b/>
          <w:b/>
          <w:bCs/>
        </w:rPr>
      </w:pPr>
      <w:r>
        <w:rPr>
          <w:rFonts w:cs="Arial" w:ascii="Arial" w:hAnsi="Arial"/>
          <w:b/>
          <w:bCs/>
        </w:rPr>
      </w:r>
    </w:p>
    <w:p>
      <w:pPr>
        <w:pStyle w:val="Normal"/>
        <w:tabs>
          <w:tab w:val="clear" w:pos="567"/>
          <w:tab w:val="left" w:pos="864" w:leader="none"/>
        </w:tabs>
        <w:jc w:val="both"/>
        <w:rPr>
          <w:rFonts w:ascii="Arial" w:hAnsi="Arial" w:cs="Arial"/>
          <w:b/>
          <w:b/>
          <w:bCs/>
        </w:rPr>
      </w:pPr>
      <w:r>
        <w:rPr>
          <w:rFonts w:cs="Arial" w:ascii="Arial" w:hAnsi="Arial"/>
          <w:b/>
          <w:bCs/>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4" w:name="__Fieldmark__7_71330321"/>
      <w:bookmarkStart w:id="15" w:name="__Fieldmark__7_71330321"/>
      <w:bookmarkEnd w:id="15"/>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71330321"/>
      <w:bookmarkStart w:id="17" w:name="__Fieldmark__8_71330321"/>
      <w:bookmarkEnd w:id="17"/>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1330321"/>
      <w:bookmarkStart w:id="19" w:name="__Fieldmark__9_71330321"/>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5041PAF</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stelle Aubin</cp:lastModifiedBy>
  <cp:lastPrinted>2016-11-02T15:02:00Z</cp:lastPrinted>
  <dcterms:modified xsi:type="dcterms:W3CDTF">2025-06-24T09:00:00Z</dcterms:modified>
  <cp:revision>30</cp:revision>
  <dc:subject/>
  <dc:title>MISE A JOUR AVRIL 2007</dc:title>
</cp:coreProperties>
</file>