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675765</wp:posOffset>
            </wp:positionH>
            <wp:positionV relativeFrom="paragraph">
              <wp:posOffset>-5715</wp:posOffset>
            </wp:positionV>
            <wp:extent cx="2400935" cy="107886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E_LIGPHA"/>
      <w:bookmarkStart w:id="1" w:name="LIGOPTION"/>
      <w:bookmarkStart w:id="2" w:name="TBLOPTION"/>
      <w:bookmarkStart w:id="3" w:name="PHASES"/>
      <w:bookmarkStart w:id="4" w:name="PHA_LOT"/>
      <w:bookmarkStart w:id="5" w:name="LIGPHA_LOT"/>
      <w:bookmarkStart w:id="6" w:name="LIGINDIC"/>
      <w:bookmarkStart w:id="7" w:name="TBLINDIC"/>
      <w:bookmarkStart w:id="8" w:name="ENG_ACC"/>
      <w:bookmarkStart w:id="9" w:name="DATEOFF"/>
      <w:bookmarkStart w:id="10" w:name="E_TBLPHA"/>
      <w:bookmarkStart w:id="11" w:name="MODELE"/>
      <w:bookmarkStart w:id="12" w:name="ANNEXE_MOE"/>
      <w:bookmarkStart w:id="13" w:name="TBLOPTION_V"/>
      <w:bookmarkStart w:id="14" w:name="LIGPHA_LOT_V"/>
      <w:bookmarkStart w:id="15" w:name="PHA_LOT_V"/>
      <w:bookmarkStart w:id="16" w:name="MOD_SST_I"/>
      <w:bookmarkStart w:id="17" w:name="G_OPTION"/>
      <w:bookmarkStart w:id="18" w:name="E_LIGPHA"/>
      <w:bookmarkStart w:id="19" w:name="LIGOPTION"/>
      <w:bookmarkStart w:id="20" w:name="TBLOPTION"/>
      <w:bookmarkStart w:id="21" w:name="PHASES"/>
      <w:bookmarkStart w:id="22" w:name="PHA_LOT"/>
      <w:bookmarkStart w:id="23" w:name="LIGPHA_LOT"/>
      <w:bookmarkStart w:id="24" w:name="LIGINDIC"/>
      <w:bookmarkStart w:id="25" w:name="TBLINDIC"/>
      <w:bookmarkStart w:id="26" w:name="ENG_ACC"/>
      <w:bookmarkStart w:id="27" w:name="DATEOFF"/>
      <w:bookmarkStart w:id="28" w:name="E_TBLPHA"/>
      <w:bookmarkStart w:id="29" w:name="MODELE"/>
      <w:bookmarkStart w:id="30" w:name="ANNEXE_MOE"/>
      <w:bookmarkStart w:id="31" w:name="TBLOPTION_V"/>
      <w:bookmarkStart w:id="32" w:name="LIGPHA_LOT_V"/>
      <w:bookmarkStart w:id="33" w:name="PHA_LOT_V"/>
      <w:bookmarkStart w:id="34" w:name="MOD_SST_I"/>
      <w:bookmarkStart w:id="35" w:name="G_OPTION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NomDoc"/>
        <w:widowControl/>
        <w:shd w:fill="E6E6E6" w:val="clea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widowControl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TITULAIRE </w:t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57785</wp:posOffset>
                </wp:positionV>
                <wp:extent cx="2365375" cy="266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0.95pt;mso-wrap-distance-left:9.05pt;mso-wrap-distance-right:9.05pt;mso-wrap-distance-top:3.6pt;mso-wrap-distance-bottom:3.6pt;margin-top:4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41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>
          <w:trHeight w:val="59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36" w:name="MONTANT"/>
            <w:bookmarkEnd w:id="36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 (euros HT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ffaire n° 2025041PAF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cquisition d’un système de mesure photoélectrochimique pour l’ISCR, Université de Rennes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2123-1, R.2123-1, R.2123-4, R.2123-5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37" w:name="DATEOFF"/>
      <w:bookmarkEnd w:id="37"/>
      <w:r>
        <w:rPr>
          <w:rFonts w:cs="Calibri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Calibri" w:ascii="Calibri" w:hAnsi="Calibri"/>
          <w:sz w:val="22"/>
          <w:szCs w:val="22"/>
        </w:rPr>
        <w:t>UNIVERSITE DE RENNES -POLE DES ACHATS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2268"/>
        <w:gridCol w:w="3118"/>
        <w:gridCol w:w="32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se :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IVERSITE DE RENNES 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46510 35065 RENNES CEDEX</w:t>
            </w:r>
          </w:p>
        </w:tc>
        <w:tc>
          <w:tcPr>
            <w:tcW w:w="24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éléphone :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urriel : 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dresse internet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 23 23 31 55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.fr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www.marches-publics.gouv.fr</w:t>
              </w:r>
            </w:hyperlink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RB : 991R422                       eOTP : 22FA422-06D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991R422                                    24FA422-03D</w:t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38" w:name="Texte1_Copy_1"/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bookmarkEnd w:id="38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9" w:name="__Fieldmark__3_1955132811"/>
            <w:bookmarkStart w:id="40" w:name="__Fieldmark__3_1955132811"/>
            <w:bookmarkEnd w:id="40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1" w:name="__Fieldmark__4_1955132811"/>
            <w:bookmarkStart w:id="42" w:name="__Fieldmark__4_1955132811"/>
            <w:bookmarkEnd w:id="42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3" w:name="CadreReponse"/>
            <w:bookmarkStart w:id="44" w:name="__Fieldmark__5_1955132811"/>
            <w:bookmarkStart w:id="45" w:name="__Fieldmark__5_1955132811"/>
            <w:bookmarkEnd w:id="4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  <w:bookmarkEnd w:id="43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46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6" w:name="__Fieldmark__6_1955132811"/>
            <w:bookmarkStart w:id="47" w:name="__Fieldmark__6_1955132811"/>
            <w:bookmarkEnd w:id="4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8" w:name="__Fieldmark__7_1955132811"/>
            <w:bookmarkStart w:id="49" w:name="__Fieldmark__7_1955132811"/>
            <w:bookmarkEnd w:id="4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0" w:name="__Fieldmark__8_1955132811"/>
            <w:bookmarkStart w:id="51" w:name="__Fieldmark__8_1955132811"/>
            <w:bookmarkEnd w:id="5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2" w:name="__Fieldmark__9_1955132811"/>
            <w:bookmarkStart w:id="53" w:name="__Fieldmark__9_1955132811"/>
            <w:bookmarkEnd w:id="5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°TVA intracommunautair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9" w:top="1417" w:footer="283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283" w:bottom="1417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CAP n°2025041PAF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>du mois précédent le mois de remise des offres</w:t>
      </w:r>
      <w:r>
        <w:rPr>
          <w:rFonts w:cs="Calibri" w:ascii="Calibri" w:hAnsi="Calibri"/>
        </w:rPr>
        <w:t xml:space="preserve"> 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4" w:name="ENG_ACC"/>
      <w:bookmarkStart w:id="55" w:name="ENG_ACC"/>
      <w:bookmarkEnd w:id="55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sz w:val="18"/>
          <w:szCs w:val="18"/>
        </w:rPr>
      </w:pPr>
      <w:bookmarkStart w:id="56" w:name="_Hlk113960359"/>
      <w:bookmarkEnd w:id="56"/>
      <w:r>
        <w:rPr>
          <w:rFonts w:cs="Arial" w:ascii="Calibri" w:hAnsi="Calibri"/>
          <w:sz w:val="18"/>
          <w:szCs w:val="18"/>
        </w:rPr>
        <w:t>La prestation fait l'objet d’un lot unique :</w:t>
      </w:r>
    </w:p>
    <w:p>
      <w:pPr>
        <w:pStyle w:val="RedTx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7" w:name="_Hlk113960359"/>
      <w:bookmarkStart w:id="58" w:name="_Hlk113960359"/>
      <w:bookmarkEnd w:id="58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ystème de mesure photoélectrochimique pour l’ISC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bookmarkStart w:id="59" w:name="LIGOPTION"/>
      <w:bookmarkStart w:id="60" w:name="TBLOPTION"/>
      <w:bookmarkStart w:id="61" w:name="PHASES"/>
      <w:bookmarkStart w:id="62" w:name="PHA_LOT"/>
      <w:bookmarkStart w:id="63" w:name="LIGPHA_LOT"/>
      <w:bookmarkStart w:id="64" w:name="LIGINDIC"/>
      <w:bookmarkStart w:id="65" w:name="TBLINDIC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Calibri" w:ascii="Calibri" w:hAnsi="Calibri"/>
          <w:b/>
          <w:bCs/>
        </w:rPr>
        <w:t>D1- Montant global de la solution proposée en base (en chiffres)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 Montant global de la variante pour prestation supplémentaire éventuelle libre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rPr>
          <w:rFonts w:ascii="Calibri" w:hAnsi="Calibri" w:cs="Calibri"/>
          <w:b/>
          <w:b/>
          <w:bCs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</w:rPr>
      </w:r>
    </w:p>
    <w:p>
      <w:pPr>
        <w:pStyle w:val="RedTx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3- Décomposition du montant de la solution de base</w: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134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RedTxt"/>
        <w:spacing w:before="6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- Durée du marché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976"/>
      </w:tblGrid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66" w:name="E_LIGLOT"/>
            <w:bookmarkEnd w:id="66"/>
            <w:r>
              <w:rPr>
                <w:rFonts w:cs="Calibri" w:ascii="Calibri" w:hAnsi="Calibri"/>
                <w:b/>
                <w:bCs/>
              </w:rPr>
              <w:t>Uniqu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stème de mesure photoélectrochimique pour l’ISCR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ir CCAP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7" w:name="E_LIGPHA"/>
      <w:bookmarkStart w:id="68" w:name="E_LIGPHA"/>
      <w:bookmarkEnd w:id="68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69" w:name="E_TBLPHA"/>
      <w:bookmarkEnd w:id="69"/>
      <w:r>
        <w:rPr>
          <w:rFonts w:cs="Calibri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70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70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 (en application du CCAP n°2025010PAF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71" w:name="LOTUNNIQUEG"/>
      <w:bookmarkEnd w:id="71"/>
      <w:r>
        <w:rPr>
          <w:rFonts w:cs="Calibri" w:ascii="Calibri" w:hAnsi="Calibri"/>
          <w:b/>
          <w:bCs/>
        </w:rPr>
        <w:t>La présente offre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72" w:name="LOTUNNIQUEG"/>
      <w:bookmarkStart w:id="73" w:name="LOTUNNIQUEG"/>
      <w:bookmarkEnd w:id="73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4" w:name="__Fieldmark__128_1955132811"/>
      <w:bookmarkStart w:id="75" w:name="__Fieldmark__128_1955132811"/>
      <w:bookmarkEnd w:id="7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6" w:name="__Fieldmark__129_1955132811"/>
      <w:bookmarkStart w:id="77" w:name="__Fieldmark__129_1955132811"/>
      <w:bookmarkEnd w:id="7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8" w:name="__Fieldmark__131_1955132811"/>
      <w:bookmarkStart w:id="79" w:name="__Fieldmark__131_1955132811"/>
      <w:bookmarkEnd w:id="7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0" w:name="G_OPTION"/>
      <w:bookmarkStart w:id="81" w:name="__Fieldmark__132_1955132811"/>
      <w:bookmarkStart w:id="82" w:name="__Fieldmark__132_1955132811"/>
      <w:bookmarkEnd w:id="80"/>
      <w:bookmarkEnd w:id="8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1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10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ésident de l'Université de Rennes </w:t>
      </w:r>
      <w:r>
        <w:br w:type="page"/>
      </w:r>
    </w:p>
    <w:p>
      <w:pPr>
        <w:pStyle w:val="RedTxt"/>
        <w:ind w:firstLine="453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  <w:sz w:val="24"/>
          <w:szCs w:val="24"/>
        </w:rPr>
      </w:pPr>
      <w:bookmarkStart w:id="83" w:name="MODELE"/>
      <w:bookmarkStart w:id="84" w:name="ANNEXE_MOE"/>
      <w:bookmarkStart w:id="85" w:name="TBLOPTION_V"/>
      <w:bookmarkStart w:id="86" w:name="LIGPHA_LOT_V"/>
      <w:bookmarkStart w:id="87" w:name="PHA_LOT_V"/>
      <w:bookmarkStart w:id="88" w:name="ANNEXE_VARIANTE"/>
      <w:bookmarkEnd w:id="83"/>
      <w:bookmarkEnd w:id="84"/>
      <w:bookmarkEnd w:id="85"/>
      <w:bookmarkEnd w:id="86"/>
      <w:bookmarkEnd w:id="87"/>
      <w:bookmarkEnd w:id="88"/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s alternativ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570730" cy="304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ésente offre concerne la variante </w:t>
      </w:r>
      <w:r>
        <w:rPr>
          <w:rFonts w:cs="Calibri" w:ascii="Calibri" w:hAnsi="Calibri"/>
          <w:b/>
          <w:bCs/>
        </w:rPr>
        <w:t>n°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1- Montant global de la variante 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89" w:name="D4_V"/>
      <w:bookmarkStart w:id="90" w:name="D4_V"/>
      <w:bookmarkEnd w:id="90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1" w:name="D4_V"/>
      <w:bookmarkStart w:id="92" w:name="D4_V"/>
      <w:bookmarkEnd w:id="92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ffaire 2025010PAF - Achat d’équipements de stabulations Xénopes – aquariums et matériels associés – pour l’IGDR</w:t>
    </w:r>
  </w:p>
  <w:p>
    <w:pPr>
      <w:pStyle w:val="Normal"/>
      <w:jc w:val="center"/>
      <w:rPr/>
    </w:pPr>
    <w:r>
      <w:rPr>
        <w:rFonts w:cs="Calibri" w:ascii="Calibri" w:hAnsi="Calibri"/>
        <w:b/>
        <w:bCs/>
        <w:sz w:val="16"/>
      </w:rPr>
      <w:t xml:space="preserve">Page </w:t>
    </w:r>
    <w:r>
      <w:rPr>
        <w:rFonts w:cs="Calibri" w:ascii="Calibri" w:hAnsi="Calibri"/>
        <w:b/>
        <w:bCs/>
        <w:sz w:val="16"/>
      </w:rPr>
      <w:fldChar w:fldCharType="begin"/>
    </w:r>
    <w:r>
      <w:rPr>
        <w:sz w:val="16"/>
        <w:b/>
        <w:bCs/>
        <w:rFonts w:cs="Calibri" w:ascii="Calibri" w:hAnsi="Calibri"/>
      </w:rPr>
      <w:instrText xml:space="preserve"> PAGE </w:instrText>
    </w:r>
    <w:r>
      <w:rPr>
        <w:sz w:val="16"/>
        <w:b/>
        <w:bCs/>
        <w:rFonts w:cs="Calibri" w:ascii="Calibri" w:hAnsi="Calibri"/>
      </w:rPr>
      <w:fldChar w:fldCharType="separate"/>
    </w:r>
    <w:r>
      <w:rPr>
        <w:sz w:val="16"/>
        <w:b/>
        <w:bCs/>
        <w:rFonts w:cs="Calibri" w:ascii="Calibri" w:hAnsi="Calibri"/>
      </w:rPr>
      <w:t>3</w:t>
    </w:r>
    <w:r>
      <w:rPr>
        <w:sz w:val="16"/>
        <w:b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16"/>
      </w:rPr>
      <w:t>/</w:t>
    </w:r>
    <w:r>
      <w:rPr>
        <w:rFonts w:cs="Calibri" w:ascii="Calibri" w:hAnsi="Calibri"/>
        <w:b/>
        <w:bCs/>
        <w:sz w:val="16"/>
      </w:rPr>
      <w:fldChar w:fldCharType="begin"/>
    </w:r>
    <w:r>
      <w:rPr>
        <w:sz w:val="16"/>
        <w:b/>
        <w:bCs/>
        <w:rFonts w:cs="Calibri" w:ascii="Calibri" w:hAnsi="Calibri"/>
      </w:rPr>
      <w:instrText xml:space="preserve"> NUMPAGES \* ARABIC </w:instrText>
    </w:r>
    <w:r>
      <w:rPr>
        <w:sz w:val="16"/>
        <w:b/>
        <w:bCs/>
        <w:rFonts w:cs="Calibri" w:ascii="Calibri" w:hAnsi="Calibri"/>
      </w:rPr>
      <w:fldChar w:fldCharType="separate"/>
    </w:r>
    <w:r>
      <w:rPr>
        <w:sz w:val="16"/>
        <w:b/>
        <w:bCs/>
        <w:rFonts w:cs="Calibri" w:ascii="Calibri" w:hAnsi="Calibri"/>
      </w:rPr>
      <w:t>9</w:t>
    </w:r>
    <w:r>
      <w:rPr>
        <w:sz w:val="16"/>
        <w:b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16"/>
        <w:szCs w:val="16"/>
      </w:rPr>
      <w:tab/>
    </w:r>
  </w:p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widowControl/>
      <w:spacing w:before="40" w:after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ffaire 2025041PAF - Acquisition d’un système de mesure photoélectrochimique pour l’ISCR, Université de Rennes</w:t>
    </w:r>
  </w:p>
  <w:p>
    <w:pPr>
      <w:pStyle w:val="RedTitre1"/>
      <w:keepNext w:val="true"/>
      <w:widowControl/>
      <w:rPr/>
    </w:pPr>
    <w:r>
      <w:rPr>
        <w:rFonts w:cs="Calibri" w:ascii="Calibri" w:hAnsi="Calibri"/>
        <w:sz w:val="16"/>
      </w:rPr>
      <w:t xml:space="preserve">Pag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9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>/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NUMPAGES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9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b w:val="false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UNIVERSITE DE RENNES POLE DES ACHATS 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hats@listes.univ-rennes.fr" TargetMode="External"/><Relationship Id="rId4" Type="http://schemas.openxmlformats.org/officeDocument/2006/relationships/hyperlink" Target="https://www.marches-publics.gouv.f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57:00Z</dcterms:created>
  <dc:creator>Raphaël RAUX</dc:creator>
  <dc:description/>
  <cp:keywords/>
  <dc:language>en-US</dc:language>
  <cp:lastModifiedBy>Philippe Conan</cp:lastModifiedBy>
  <cp:lastPrinted>2017-06-06T16:56:00Z</cp:lastPrinted>
  <dcterms:modified xsi:type="dcterms:W3CDTF">2025-07-03T09:17:00Z</dcterms:modified>
  <cp:revision>73</cp:revision>
  <dc:subject/>
  <dc:title>Acte d'engagement</dc:title>
</cp:coreProperties>
</file>