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Université de Rennes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r>
    </w:p>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r>
    </w:p>
    <w:p>
      <w:pPr>
        <w:pStyle w:val="Normal"/>
        <w:jc w:val="center"/>
        <w:rPr>
          <w:rFonts w:ascii="Arial" w:hAnsi="Arial" w:cs="Arial"/>
          <w:b/>
          <w:b/>
        </w:rPr>
      </w:pPr>
      <w:r>
        <w:rPr>
          <w:rFonts w:cs="Arial" w:ascii="Arial" w:hAnsi="Arial"/>
          <w:i/>
          <w:sz w:val="18"/>
          <w:szCs w:val="18"/>
        </w:rPr>
        <w:t>Acquisition d’un système de mesure photoélectrochimique pour l’ISCR, Université de Renne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r>
        <w:trPr/>
        <w:tc>
          <w:tcPr>
            <w:tcW w:w="10277" w:type="dxa"/>
            <w:tcBorders/>
            <w:shd w:fill="66CCFF" w:val="clear"/>
          </w:tcPr>
          <w:p>
            <w:pPr>
              <w:pStyle w:val="Normal"/>
              <w:tabs>
                <w:tab w:val="clear" w:pos="567"/>
                <w:tab w:val="left" w:pos="-142" w:leader="none"/>
                <w:tab w:val="left" w:pos="4111" w:leader="none"/>
              </w:tabs>
              <w:snapToGrid w:val="false"/>
              <w:jc w:val="both"/>
              <w:rPr>
                <w:rFonts w:ascii="Arial" w:hAnsi="Arial" w:cs="Arial"/>
                <w:b/>
                <w:b/>
                <w:bCs/>
                <w:i/>
                <w:i/>
                <w:sz w:val="22"/>
                <w:szCs w:val="22"/>
              </w:rPr>
            </w:pPr>
            <w:r>
              <w:rPr>
                <w:rFonts w:cs="Arial" w:ascii="Arial" w:hAnsi="Arial"/>
                <w:b/>
                <w:bCs/>
                <w:i/>
                <w:sz w:val="22"/>
                <w:szCs w:val="22"/>
              </w:rPr>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97103805"/>
      <w:bookmarkStart w:id="1" w:name="__Fieldmark__0_49710380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97103805"/>
      <w:bookmarkStart w:id="3" w:name="__Fieldmark__1_49710380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97103805"/>
      <w:bookmarkStart w:id="5" w:name="__Fieldmark__2_49710380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97103805"/>
      <w:bookmarkStart w:id="7" w:name="__Fieldmark__3_49710380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97103805"/>
      <w:bookmarkStart w:id="9" w:name="__Fieldmark__4_49710380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97103805"/>
      <w:bookmarkStart w:id="11" w:name="__Fieldmark__5_49710380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97103805"/>
      <w:bookmarkStart w:id="13" w:name="__Fieldmark__6_49710380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97103805"/>
      <w:bookmarkStart w:id="15" w:name="__Fieldmark__7_49710380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97103805"/>
      <w:bookmarkStart w:id="17" w:name="__Fieldmark__8_497103805"/>
      <w:bookmarkEnd w:id="17"/>
      <w:r>
        <w:rPr/>
      </w:r>
      <w:r>
        <w:rPr/>
        <w:fldChar w:fldCharType="end"/>
      </w:r>
      <w:r>
        <w:rPr>
          <w:rFonts w:cs="Arial" w:ascii="Arial" w:hAnsi="Arial"/>
          <w:iCs/>
        </w:rPr>
        <w:t xml:space="preserve"> Oui</w:t>
      </w:r>
      <w:r>
        <w:br w:type="page"/>
      </w:r>
    </w:p>
    <w:p>
      <w:pPr>
        <w:pStyle w:val="Normal"/>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97103805"/>
      <w:bookmarkStart w:id="19" w:name="__Fieldmark__9_49710380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97103805"/>
      <w:bookmarkStart w:id="21" w:name="__Fieldmark__10_49710380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97103805"/>
      <w:bookmarkStart w:id="23" w:name="__Fieldmark__11_49710380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41PAF</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Estelle Aubin</cp:lastModifiedBy>
  <cp:lastPrinted>2016-11-02T14:51:00Z</cp:lastPrinted>
  <dcterms:modified xsi:type="dcterms:W3CDTF">2025-06-24T09:07:00Z</dcterms:modified>
  <cp:revision>26</cp:revision>
  <dc:subject/>
  <dc:title/>
</cp:coreProperties>
</file>