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Marianne" w:hAnsi="Marianne" w:cs="Arial"/>
          <w:bCs/>
          <w:i/>
          <w:i/>
          <w:szCs w:val="18"/>
        </w:rPr>
      </w:pPr>
      <w:r>
        <w:rPr>
          <w:rFonts w:cs="Arial" w:ascii="Marianne" w:hAnsi="Marianne"/>
          <w:bCs/>
          <w:i/>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_BAM_153 - GESTION DES PRESTATIONS DE RESTAURATION SUR LE SITE SEGUR-FONTENOY</w:t>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19296205"/>
      <w:bookmarkStart w:id="1" w:name="__Fieldmark__0_141929620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19296205"/>
      <w:bookmarkStart w:id="3" w:name="__Fieldmark__1_141929620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19296205"/>
            <w:bookmarkStart w:id="5" w:name="__Fieldmark__2_141929620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19296205"/>
            <w:bookmarkStart w:id="7" w:name="__Fieldmark__3_141929620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19296205"/>
            <w:bookmarkStart w:id="9" w:name="__Fieldmark__4_141929620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19296205"/>
            <w:bookmarkStart w:id="11" w:name="__Fieldmark__5_141929620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19296205"/>
            <w:bookmarkStart w:id="13" w:name="__Fieldmark__6_141929620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19296205"/>
      <w:bookmarkStart w:id="15" w:name="__Fieldmark__7_141929620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19296205"/>
      <w:bookmarkStart w:id="17" w:name="__Fieldmark__8_141929620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rPr>
              <w:rFonts w:ascii="Marianne" w:hAnsi="Marianne" w:cs="Arial"/>
              <w:b/>
              <w:b/>
              <w:bCs/>
            </w:rPr>
          </w:pPr>
          <w:r>
            <w:rPr>
              <w:rFonts w:eastAsia="Marianne" w:cs="Marianne" w:ascii="Marianne" w:hAnsi="Marianne"/>
              <w:b/>
              <w:i/>
              <w:iCs/>
            </w:rPr>
            <w:t xml:space="preserve">             </w:t>
          </w:r>
          <w:r>
            <w:rPr>
              <w:rFonts w:cs="Arial" w:ascii="Marianne" w:hAnsi="Marianne"/>
              <w:b/>
              <w:i/>
              <w:iCs/>
            </w:rPr>
            <w:t>25_BAM_15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20:00Z</dcterms:created>
  <dc:creator>util-daj</dc:creator>
  <dc:description/>
  <cp:keywords/>
  <dc:language>en-US</dc:language>
  <cp:lastModifiedBy>GONCALVES Maud</cp:lastModifiedBy>
  <cp:lastPrinted>2023-09-26T10:15:00Z</cp:lastPrinted>
  <dcterms:modified xsi:type="dcterms:W3CDTF">2025-06-12T10:05:00Z</dcterms:modified>
  <cp:revision>8</cp:revision>
  <dc:subject/>
  <dc:title>MISE A JOUR AVRIL 2007</dc:title>
</cp:coreProperties>
</file>