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Header"/>
        <w:tabs>
          <w:tab w:val="clear" w:pos="4536"/>
          <w:tab w:val="clear" w:pos="9072"/>
        </w:tabs>
        <w:rPr>
          <w:rFonts w:ascii="Arial" w:hAnsi="Arial" w:cs="Arial"/>
          <w:i/>
          <w:i/>
          <w:szCs w:val="18"/>
        </w:rPr>
      </w:pPr>
      <w:r>
        <w:rPr>
          <w:rFonts w:cs="Arial" w:ascii="Arial" w:hAnsi="Arial"/>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_BAM_153 – GESTION DES PRESTATIONS DE RESTAURATION DU SITE SEGUR-FONTENO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27241161"/>
      <w:bookmarkStart w:id="1" w:name="__Fieldmark__0_17272411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7241161"/>
      <w:bookmarkStart w:id="3" w:name="__Fieldmark__1_17272411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7241161"/>
      <w:bookmarkStart w:id="5" w:name="__Fieldmark__2_17272411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7241161"/>
      <w:bookmarkStart w:id="7" w:name="__Fieldmark__3_17272411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7241161"/>
      <w:bookmarkStart w:id="9" w:name="__Fieldmark__4_17272411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7241161"/>
      <w:bookmarkStart w:id="11" w:name="__Fieldmark__5_17272411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7241161"/>
      <w:bookmarkStart w:id="13" w:name="__Fieldmark__6_17272411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7241161"/>
      <w:bookmarkStart w:id="15" w:name="__Fieldmark__7_17272411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27241161"/>
      <w:bookmarkStart w:id="17" w:name="__Fieldmark__8_17272411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27241161"/>
      <w:bookmarkStart w:id="19" w:name="__Fieldmark__9_17272411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7241161"/>
      <w:bookmarkStart w:id="21" w:name="__Fieldmark__10_17272411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7241161"/>
      <w:bookmarkStart w:id="23" w:name="__Fieldmark__11_17272411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_BAM_15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19:00Z</dcterms:created>
  <dc:creator>BOUVIER-VITAL ISABELLE</dc:creator>
  <dc:description/>
  <cp:keywords/>
  <dc:language>en-US</dc:language>
  <cp:lastModifiedBy>GONCALVES Maud</cp:lastModifiedBy>
  <cp:lastPrinted>2016-11-02T14:51:00Z</cp:lastPrinted>
  <dcterms:modified xsi:type="dcterms:W3CDTF">2025-06-12T10:05:00Z</dcterms:modified>
  <cp:revision>11</cp:revision>
  <dc:subject/>
  <dc:title/>
</cp:coreProperties>
</file>