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rPr>
          <w:rFonts w:ascii="Arial" w:hAnsi="Arial" w:cs="Arial"/>
          <w:b/>
          <w:b/>
          <w:bCs/>
        </w:rPr>
      </w:pPr>
      <w:r>
        <w:rPr>
          <w:rFonts w:cs="Arial" w:ascii="Arial" w:hAnsi="Arial"/>
          <w:b/>
          <w:bCs/>
        </w:rPr>
      </w:r>
    </w:p>
    <w:tbl>
      <w:tblPr>
        <w:tblW w:w="8428" w:type="dxa"/>
        <w:jc w:val="left"/>
        <w:tblInd w:w="-108" w:type="dxa"/>
        <w:tblLayout w:type="fixed"/>
        <w:tblCellMar>
          <w:top w:w="0" w:type="dxa"/>
          <w:left w:w="108" w:type="dxa"/>
          <w:bottom w:w="0" w:type="dxa"/>
          <w:right w:w="108" w:type="dxa"/>
        </w:tblCellMar>
      </w:tblPr>
      <w:tblGrid>
        <w:gridCol w:w="8428"/>
      </w:tblGrid>
      <w:tr>
        <w:trPr>
          <w:trHeight w:val="627" w:hRule="atLeast"/>
        </w:trPr>
        <w:tc>
          <w:tcPr>
            <w:tcW w:w="8428" w:type="dxa"/>
            <w:tcBorders/>
          </w:tcPr>
          <w:p>
            <w:pPr>
              <w:pStyle w:val="Normal"/>
              <w:tabs>
                <w:tab w:val="clear" w:pos="567"/>
                <w:tab w:val="left" w:pos="851" w:leader="none"/>
                <w:tab w:val="left" w:pos="1701" w:leader="none"/>
              </w:tabs>
              <w:ind w:left="1418" w:hanging="0"/>
              <w:jc w:val="center"/>
              <w:rPr>
                <w:rFonts w:ascii="Arial" w:hAnsi="Arial" w:cs="Arial"/>
                <w:b/>
                <w:b/>
              </w:rPr>
            </w:pPr>
            <w:r>
              <w:rPr>
                <w:rFonts w:eastAsia="Arial" w:cs="Arial" w:ascii="Arial" w:hAnsi="Arial"/>
                <w:b/>
              </w:rPr>
              <w:t xml:space="preserve"> </w:t>
            </w:r>
            <w:bookmarkStart w:id="0" w:name="_Hlk202424861"/>
            <w:r>
              <w:rPr>
                <w:rFonts w:cs="Arial" w:ascii="Arial" w:hAnsi="Arial"/>
                <w:b/>
                <w:sz w:val="22"/>
              </w:rPr>
              <w:t xml:space="preserve">Remplacement des menuiseries extérieures sur les niveaux 1 et 2 de l’Ehpad Mont Chatel « Site de Lure -70200. » </w:t>
            </w:r>
            <w:bookmarkEnd w:id="0"/>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06094453"/>
      <w:bookmarkStart w:id="2" w:name="__Fieldmark__0_1006094453"/>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06094453"/>
      <w:bookmarkStart w:id="4" w:name="__Fieldmark__1_1006094453"/>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06094453"/>
      <w:bookmarkStart w:id="6" w:name="__Fieldmark__2_1006094453"/>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06094453"/>
      <w:bookmarkStart w:id="8" w:name="__Fieldmark__3_1006094453"/>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06094453"/>
      <w:bookmarkStart w:id="10" w:name="__Fieldmark__4_1006094453"/>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06094453"/>
      <w:bookmarkStart w:id="12" w:name="__Fieldmark__5_1006094453"/>
      <w:bookmarkEnd w:id="12"/>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06094453"/>
      <w:bookmarkStart w:id="14" w:name="__Fieldmark__6_1006094453"/>
      <w:bookmarkEnd w:id="14"/>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06094453"/>
      <w:bookmarkStart w:id="16" w:name="__Fieldmark__7_1006094453"/>
      <w:bookmarkEnd w:id="16"/>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06094453"/>
      <w:bookmarkStart w:id="18" w:name="__Fieldmark__8_1006094453"/>
      <w:bookmarkEnd w:id="18"/>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06094453"/>
      <w:bookmarkStart w:id="20" w:name="__Fieldmark__9_1006094453"/>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06094453"/>
      <w:bookmarkStart w:id="22" w:name="__Fieldmark__10_1006094453"/>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006094453"/>
      <w:bookmarkStart w:id="24" w:name="__Fieldmark__11_1006094453"/>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006094453"/>
      <w:bookmarkStart w:id="26" w:name="__Fieldmark__12_1006094453"/>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006094453"/>
      <w:bookmarkStart w:id="28" w:name="__Fieldmark__13_1006094453"/>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006094453"/>
      <w:bookmarkStart w:id="30" w:name="__Fieldmark__14_1006094453"/>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006094453"/>
      <w:bookmarkStart w:id="32" w:name="__Fieldmark__15_1006094453"/>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006094453"/>
      <w:bookmarkStart w:id="34" w:name="__Fieldmark__16_1006094453"/>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006094453"/>
      <w:bookmarkStart w:id="36" w:name="__Fieldmark__17_1006094453"/>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006094453"/>
      <w:bookmarkStart w:id="38" w:name="__Fieldmark__18_100609445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006094453"/>
      <w:bookmarkStart w:id="40" w:name="__Fieldmark__19_100609445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006094453"/>
      <w:bookmarkStart w:id="42" w:name="__Fieldmark__20_1006094453"/>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006094453"/>
      <w:bookmarkStart w:id="44" w:name="__Fieldmark__21_1006094453"/>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006094453"/>
      <w:bookmarkStart w:id="46" w:name="__Fieldmark__22_1006094453"/>
      <w:bookmarkEnd w:id="46"/>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006094453"/>
      <w:bookmarkStart w:id="48" w:name="__Fieldmark__23_1006094453"/>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006094453"/>
      <w:bookmarkStart w:id="50" w:name="__Fieldmark__24_1006094453"/>
      <w:bookmarkEnd w:id="50"/>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006094453"/>
      <w:bookmarkStart w:id="52" w:name="__Fieldmark__25_1006094453"/>
      <w:bookmarkEnd w:id="52"/>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006094453"/>
      <w:bookmarkStart w:id="54" w:name="__Fieldmark__26_1006094453"/>
      <w:bookmarkEnd w:id="54"/>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006094453"/>
      <w:bookmarkStart w:id="56" w:name="__Fieldmark__27_1006094453"/>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006094453"/>
      <w:bookmarkStart w:id="58" w:name="__Fieldmark__28_1006094453"/>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006094453"/>
      <w:bookmarkStart w:id="60" w:name="__Fieldmark__29_1006094453"/>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006094453"/>
      <w:bookmarkStart w:id="62" w:name="__Fieldmark__30_1006094453"/>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006094453"/>
      <w:bookmarkStart w:id="64" w:name="__Fieldmark__31_1006094453"/>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006094453"/>
      <w:bookmarkStart w:id="66" w:name="__Fieldmark__32_1006094453"/>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006094453"/>
      <w:bookmarkStart w:id="68" w:name="__Fieldmark__33_1006094453"/>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006094453"/>
      <w:bookmarkStart w:id="70" w:name="__Fieldmark__34_1006094453"/>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006094453"/>
      <w:bookmarkStart w:id="72" w:name="__Fieldmark__35_1006094453"/>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006094453"/>
      <w:bookmarkStart w:id="74" w:name="__Fieldmark__36_1006094453"/>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5" w:name="_Hlk83028588"/>
      <w:r>
        <w:rPr>
          <w:rFonts w:cs="Arial" w:ascii="Arial" w:hAnsi="Arial"/>
          <w:b/>
        </w:rPr>
        <w:t>Madame Alexandrine KIENTZY-LALUC, Directrice du Groupe Hospitalier de la Haute-Saône</w:t>
      </w:r>
      <w:bookmarkEnd w:id="75"/>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23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7-03T06:48:00Z</dcterms:modified>
  <cp:revision>40</cp:revision>
  <dc:subject/>
  <dc:title>_Modèle recommandé : le service peut l’adapter le cas échéant_DC1_</dc:title>
</cp:coreProperties>
</file>