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3">
                  <wp:simplePos x="0" y="0"/>
                  <wp:positionH relativeFrom="column">
                    <wp:posOffset>143510</wp:posOffset>
                  </wp:positionH>
                  <wp:positionV relativeFrom="paragraph">
                    <wp:posOffset>164465</wp:posOffset>
                  </wp:positionV>
                  <wp:extent cx="2386330" cy="1050925"/>
                  <wp:effectExtent l="0" t="0" r="0" b="0"/>
                  <wp:wrapTight wrapText="bothSides">
                    <wp:wrapPolygon edited="0">
                      <wp:start x="-97" y="-549"/>
                      <wp:lineTo x="-97" y="23875"/>
                      <wp:lineTo x="21600" y="23875"/>
                      <wp:lineTo x="21600" y="-549"/>
                      <wp:lineTo x="-97" y="-549"/>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216" r="-13" b="10271"/>
                          <a:stretch>
                            <a:fillRect/>
                          </a:stretch>
                        </pic:blipFill>
                        <pic:spPr bwMode="auto">
                          <a:xfrm>
                            <a:off x="0" y="0"/>
                            <a:ext cx="2386330" cy="1050925"/>
                          </a:xfrm>
                          <a:prstGeom prst="rect">
                            <a:avLst/>
                          </a:prstGeom>
                        </pic:spPr>
                      </pic:pic>
                    </a:graphicData>
                  </a:graphic>
                </wp:anchor>
              </w:drawing>
              <w:drawing>
                <wp:inline distT="0" distB="0" distL="0" distR="0">
                  <wp:extent cx="315468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Etude de circulation et de stationnement sur le campus de Rangueil à Toulou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7997837"/>
      <w:bookmarkStart w:id="1" w:name="__Fieldmark__0_244799783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7997837"/>
      <w:bookmarkStart w:id="3" w:name="__Fieldmark__1_2447997837"/>
      <w:bookmarkEnd w:id="3"/>
      <w:r>
        <w:rPr/>
      </w:r>
      <w:r>
        <w:rPr/>
        <w:fldChar w:fldCharType="end"/>
      </w:r>
      <w:r>
        <w:rPr>
          <w:rFonts w:cs="Arial" w:ascii="Arial" w:hAnsi="Arial"/>
          <w:lang w:val="en-GB"/>
        </w:rPr>
        <w:t xml:space="preserve"> CCP et son annexe : plan du périmètre de l’étud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7997837"/>
      <w:bookmarkStart w:id="5" w:name="__Fieldmark__2_2447997837"/>
      <w:bookmarkEnd w:id="5"/>
      <w:r>
        <w:rPr/>
      </w:r>
      <w:r>
        <w:rPr/>
        <w:fldChar w:fldCharType="end"/>
      </w:r>
      <w:r>
        <w:rPr>
          <w:rFonts w:cs="Arial" w:ascii="Arial" w:hAnsi="Arial"/>
        </w:rPr>
        <w:t xml:space="preserve"> Le dossier de site comprenant :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r>
        <w:rPr>
          <w:rFonts w:cs="Arial" w:ascii="Arial" w:hAnsi="Arial"/>
        </w:rPr>
        <w:tab/>
        <w:t xml:space="preserve">Note de présentation du projet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r>
        <w:rPr>
          <w:rFonts w:cs="Arial" w:ascii="Arial" w:hAnsi="Arial"/>
        </w:rPr>
        <w:tab/>
        <w:t>Le rapport final du SDIA2 (extrai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r>
        <w:rPr>
          <w:rFonts w:cs="Arial" w:ascii="Arial" w:hAnsi="Arial"/>
        </w:rPr>
        <w:tab/>
        <w:t xml:space="preserve">La présentation du PMIE (extrait) </w:t>
      </w:r>
    </w:p>
    <w:p>
      <w:pPr>
        <w:pStyle w:val="Normal"/>
        <w:tabs>
          <w:tab w:val="clear" w:pos="567"/>
          <w:tab w:val="left" w:pos="851" w:leader="none"/>
        </w:tabs>
        <w:spacing w:before="120" w:after="0"/>
        <w:ind w:left="1135" w:hanging="284"/>
        <w:jc w:val="both"/>
        <w:rPr/>
      </w:pPr>
      <w:r>
        <w:rPr>
          <w:rFonts w:cs="Arial" w:ascii="Arial" w:hAnsi="Arial"/>
        </w:rPr>
        <w:t></w:t>
      </w:r>
      <w:r>
        <w:rPr>
          <w:rFonts w:cs="Arial" w:ascii="Arial" w:hAnsi="Arial"/>
        </w:rPr>
        <w:tab/>
        <w:t xml:space="preserve">Le plan d’orientation du campus de Rangueil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r>
        <w:rPr>
          <w:rFonts w:cs="Arial" w:ascii="Arial" w:hAnsi="Arial"/>
        </w:rPr>
        <w:tab/>
        <w:t xml:space="preserve">La restitution de l’étude stationnement du campus de Rangueil de 2015 (extrait)  </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7997837"/>
      <w:bookmarkStart w:id="7" w:name="__Fieldmark__3_244799783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7997837"/>
      <w:bookmarkStart w:id="9" w:name="__Fieldmark__4_244799783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7997837"/>
      <w:bookmarkStart w:id="11" w:name="__Fieldmark__5_244799783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47997837"/>
      <w:bookmarkStart w:id="13" w:name="__Fieldmark__6_244799783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7997837"/>
      <w:bookmarkStart w:id="15" w:name="__Fieldmark__7_2447997837"/>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7997837"/>
      <w:bookmarkStart w:id="17" w:name="__Fieldmark__8_2447997837"/>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47997837"/>
      <w:bookmarkStart w:id="19" w:name="__Fieldmark__9_2447997837"/>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7997837"/>
      <w:bookmarkStart w:id="21" w:name="__Fieldmark__10_2447997837"/>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47997837"/>
      <w:bookmarkStart w:id="23" w:name="__Fieldmark__11_244799783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47997837"/>
      <w:bookmarkStart w:id="25" w:name="__Fieldmark__12_244799783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47997837"/>
      <w:bookmarkStart w:id="27" w:name="__Fieldmark__13_244799783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47997837"/>
      <w:bookmarkStart w:id="29" w:name="__Fieldmark__14_244799783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447997837"/>
      <w:bookmarkStart w:id="31" w:name="__Fieldmark__15_2447997837"/>
      <w:bookmarkEnd w:id="31"/>
      <w:r>
        <w:rPr/>
      </w:r>
      <w:r>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47997837"/>
      <w:bookmarkStart w:id="33" w:name="__Fieldmark__16_244799783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47997837"/>
      <w:bookmarkStart w:id="35" w:name="__Fieldmark__17_2447997837"/>
      <w:bookmarkEnd w:id="35"/>
      <w:r>
        <w:rPr/>
      </w:r>
      <w:r>
        <w:rPr/>
        <w:fldChar w:fldCharType="end"/>
      </w:r>
      <w:r>
        <w:rPr/>
        <w:tab/>
        <w:t>Oui</w:t>
      </w:r>
      <w:r>
        <w:br w:type="page"/>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47997837"/>
      <w:bookmarkStart w:id="37" w:name="__Fieldmark__18_24479978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47997837"/>
      <w:bookmarkStart w:id="39" w:name="__Fieldmark__19_24479978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47997837"/>
      <w:bookmarkStart w:id="41" w:name="__Fieldmark__20_2447997837"/>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47997837"/>
      <w:bookmarkStart w:id="43" w:name="__Fieldmark__21_2447997837"/>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47997837"/>
      <w:bookmarkStart w:id="45" w:name="__Fieldmark__22_2447997837"/>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47997837"/>
      <w:bookmarkStart w:id="47" w:name="__Fieldmark__23_2447997837"/>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47997837"/>
      <w:bookmarkStart w:id="49" w:name="__Fieldmark__24_2447997837"/>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47997837"/>
      <w:bookmarkStart w:id="51" w:name="__Fieldmark__25_2447997837"/>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47997837"/>
      <w:bookmarkStart w:id="53" w:name="__Fieldmark__26_2447997837"/>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47997837"/>
      <w:bookmarkStart w:id="55" w:name="__Fieldmark__27_2447997837"/>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ophie Azaïs </cp:lastModifiedBy>
  <cp:lastPrinted>2016-11-04T13:53:00Z</cp:lastPrinted>
  <dcterms:modified xsi:type="dcterms:W3CDTF">2025-07-08T07:56:00Z</dcterms:modified>
  <cp:revision>27</cp:revision>
  <dc:subject/>
  <dc:title>_Modèle recommandé : le service peut l’adapter le cas échéant_DC1_</dc:title>
</cp:coreProperties>
</file>