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5268245"/>
      <w:bookmarkStart w:id="1" w:name="__Fieldmark__0_21752682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5268245"/>
      <w:bookmarkStart w:id="3" w:name="__Fieldmark__1_217526824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5268245"/>
            <w:bookmarkStart w:id="5" w:name="__Fieldmark__2_21752682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5268245"/>
            <w:bookmarkStart w:id="7" w:name="__Fieldmark__3_21752682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5268245"/>
            <w:bookmarkStart w:id="9" w:name="__Fieldmark__4_2175268245"/>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5268245"/>
            <w:bookmarkStart w:id="11" w:name="__Fieldmark__5_21752682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75268245"/>
      <w:bookmarkStart w:id="13" w:name="__Fieldmark__6_2175268245"/>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75268245"/>
      <w:bookmarkStart w:id="15" w:name="__Fieldmark__7_2175268245"/>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5268245"/>
      <w:bookmarkStart w:id="17" w:name="__Fieldmark__8_217526824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